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983712323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1367117400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