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is Copyright (c) 1993, 1994 by Jorge Cwi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ing from previous F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ing Waffle's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'COMM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iz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ystem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aler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crip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ermi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the file FXCONFIG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chnic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LIMITS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a drop-in replacement for Waffle's UUCIC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Waffle 1.65, but add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 to 115200 bps, support for 16550A and custom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liminates most needs for FOSSIL, but it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restart (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size negotiation and free spa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ec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us bar, shows progression of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very robust and efficient protocol 'g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rt protocol 'g', with variable packets up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new, extremely fast protocol 'y'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f' for X.25 or other 7-b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G' for SVR4 systems, and protocol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support for incoming and outgo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compreh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new configurations options, and permit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imp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terface to Intelligent Digiboards and non-standar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UCP packages UUCICO is the program who manag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file transfers. It's similar to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elix), except that it perform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s (even the newest) are very slow in computers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istance connections are very expensive, UUCIC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Updating from previous FX releas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FX 0.4 you have very little to do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th the new one (backup the old one, first)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files and browse the configuration reference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nfiguration chapter. FX supports a new configurat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imp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Installing from scratch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Uucico for the first time you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figuration files. Those that interface FX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ackage may have special instructions provided with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installation requires placing FXUUCP.CF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 a single directory, the easiest way is to copy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Replacing Waffle's Uucico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your current UUCICO.EXE to UUCICO.OLD.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overwrite your original copy. We strongly urge you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X UUCICO.EXE into your 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designed as a replacement, FX UUCICO will perfor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out any changes to your WAFF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rst tests without changing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hould work right out of the box. Deferring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will help you in finding an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changes (not mandatory)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 "fx.gpktsize: 1024" to your configuration file, keep window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seven.  (NOTE: _only_ if the system you are connecting suppor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n't use a FOSSIL driver,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 high-speed modem (over 2400), configure it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(CTS/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n error-correction modem you may want to use the new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change your 'systems' entries in the UUCP directory)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y' protocol is supported by FX only, but is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other UU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sharing multiple copies, use "fx.share: 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: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gpktsize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evious configuration. If the changes are not work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etting and enable each option in turn.  Particularly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 may not work when connecting to old uu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fully compatible with WAFFLE 1.65, we tried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ransparent as possible. Most messages and logs are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'debugging' messag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incompatibility in the waffle/admin/ne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all connections and reports transmitted packets.  Unfortunate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indication of the amount in bytes or the packet size. This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hen different packet sizes are used and with protocol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line format of this file to make it more descripti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the old/waffle format will probably not work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TSUM, there are replacement programs available from 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incompatibility may arise in direct uucp transfers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.exe program). The enhanced security features of FX, may deny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ffle's Uucico considered valid. They represented a se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we are confident that you agree with our decision.  See th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'fx.trusted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grateful to Tom Dell, author of Waffle, for the op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st documentation of Waffle, without which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compatibility provided by FX UUCICO.  Mr. Dell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AFFLE are for version 1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the Copyrighted property of Darksid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ico is usually run from inside a batch file  or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re are two different modes of operation, dial-out or mast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-in or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-out mode is for placing a call, usually known as poll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and only requires you to specify the sites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s parameter. The -s parameter has three different usag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ll                      polls all know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ny                      polls hosts with queu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host[,hostlist]          polls specified h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utgoing call, Uucico will run two scripts, th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as specified in the 'systems' file.  The dialer scrip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dem initialization and dialing.  The login one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necessary procedure for accessing your remote host uucp servi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cripts are documented in its ow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in mode receives incoming calls. The -r0 parameter signals Uucic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lave mode. Obviously the -r0 and -s parameter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ve mode requires the connection to be previously established, F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pick up the phone or prompt for login by itself. This ta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waffle.exe or any othe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 optional parameters may be used. See the configu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Aborting the Connec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program execution at any time by pressing control^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will then close the connection in a clean and orderly fash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couple of seconds until the exit procedur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ontrol^break several times, the interrupt modu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might be locked and aborts immediately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spect a "hang-up" situation, because the only task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the modem on-hook. Logs are not updated and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Internal 'COMM' drive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driver has been enhanced to avoid the need of FOSSIL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rts up to 115200 bps, hardware flow control, custom I/O ports ad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s and IRQs, and automatic detection of 16550A 'fifo'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fully supports V.FC and V.34 modems at 28,8 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operation is controlled by the parameter -z, use -z0 to disabl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and FIFO mode. For maximum reliability in multitasking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rig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settings of your serial port, append the new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Q level to the port number. You may specify one or both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ne will keep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port,address,irq. The addres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F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yntax in any place that FX reads port devic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'device' in st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ort field in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-d runti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both are set, the port number is actually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has a de facto standard on the hardware settings of COM1-COM4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 and serial cards come configured for tho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you know what you are doing, unexpected behavior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the wrong hardware. High IRQs (8-15)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(or 32-bit)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FOSSIL interfac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OSSIL driver you MUST set the receiving buffer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(/R parameter in the BNU version) or enable 'fx.dbl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024 bytes is not enough for the 'y' protocol.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driver may usually slow your performance. Most  *do not* support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8400. For those that they do, you must lock the speed from the FOSSIL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can still use it (and we recommend you do) for WAFF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calls (Await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hat some systems may experiment an erratic behavi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. Some old RS-232 boards, and some internal modem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compatible UART. In those cases a FOSSIL driver (which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se boards) may gi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FOSSILs don't perform correct buffering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in drivers for ISDN and smart multiport boards.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porting that the driver buffers are too small,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x.dblBuff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DIGIboard interfa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Uucico can directly interface with the Digiboard Universal Dri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driver is selected with the options 'driver' or 'uu.driv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: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 : 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number is specified as with the other drivers. With the 'devi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the '-d' run time parameter. Note that the port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names, not the digi channels (DOS names start with one, but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tart with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select digi channel _four_, which would normally be COM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confusing, remember that this the same number you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 universal driver must be loaded. No other software is nee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the I/O port or the IRQ number from inside FX, the DIGI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used for this purpose. FX doesn't need any speci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to be set by the DIGI driver. Specifically, DOS/EBIOS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resent (however note, other applications may need it)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nternally set by FX (bps, mode, flow contro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urrently specify different drivers for different ports (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s with standard serial ports). You would need to us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n such cases, the 'include' feature c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File restar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file transfer restart, compatible with Unix SVR4 an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mplementations. This is similar to the crash recovery feature in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file restart with the new parameter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emporarily disable the crash recovery opt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ose name matches an existing file. If UUCP is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ame filename is found in the destination directory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is as a 'recovery' situation, and APPEN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E'xecution reques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s Taylor Uucp 'E'xecution requests. These command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'X.*' files, resulting in a single file transf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stead of two. Note that some sites running Taylor Uu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'E' commands. FX UUCICO will _receive_ 'E' reque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, FX UUCP is needed for _sending_ them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user, we included this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Grad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UUCP links means 'priorities'. By using different gra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(uucp) jobs are more 'urgent'. Many sites implemen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better use of the system resources. For instance, 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ssigned Grade 'A' so that it will be sent/received at all hou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y be assigned a Grade of 'B' (or something lower than 'A'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s only happen during sessions which permit 'B' traffic.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/receives may be Grade 'C'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a site to arrange their traffic so that mai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, but newsfeeds only happen at certain times, and fil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wee hours of the morning when system usage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has full support for grades, and it's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UNIX UUCP hosts. Grades consist of a _single_ let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ucp) job file name when it is created. They are classifi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llateral order: 'A' is the highest grade and 'z' is the lowest.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 in Unix systems, but they aren't in DOS because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cas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by UUCICO use the static file parameter 'uu.grade' and/or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or establishing call grade. Calls received by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rade requested by the caller. The 'caller' (who's probably 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nection) ALWAYS governs the grade. UUCICO will not send job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grades than specified, and the remote host is suppos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grade is specified, all job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may also order the jobs by grade priority. See 'fx.sortJo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grades, WAFFLE will create all jobs with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 even higher priority. You can still request the remot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mits. A request for a determined 'grade' will enab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job with the same *or higher* grade.  This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's UUCICO usage, but it is with virtually all other UUC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re not very useful if the 'caller' doesn't know the remote host con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on. If you implement grades you should tell your users what grad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doesn't generate grades, because it doesn't create jobs. Rmail,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and 'uucp' create jobs as specified in the 'mailgrade' and 'news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Note that even though it's not documented, most WAFFL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accept a -g parameter to override the gra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File size negotia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on to the UUCP protocol introduced by Unix SVR4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YLOR UUCP. Each side tell the others the maximum file size it 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size in bytes of files before they are transmitted.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Operating System, by the available space on disk an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an be configured for a maximum file size transmission an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space on the spool disk. A cooperative party (a remote UUCIC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 sizes) is needed for ful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in the 'static' file for siz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max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free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will not send files larger that 'maxfile'. It will reque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not send files larger than 'maxfile' or that will le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space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doesn't understand file size negotiation, FX UUCI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heck space on the local site, and reject any files which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'freespace' bytes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Currently FX UUCICO will not do additional checking, onc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a particular file has begun. Future releases will probab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usage 'on the f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mote side who is sending a file may react to the 'den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asons' in different ways. If it's not aware of the 'file size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EVER send that file again (you may have enough space on disk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ilure of FX UUCICO, but simply a feature miss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x.freespace' is not present in the configuration file, FX UUCIC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ree space on disk at all (which might improve performanc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If 'fx.maxfile' is not present the default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STATUS BA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(-V) enables a status bar at the top of the screen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transfer progress at real time. The exact forma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Uucico doesn't know the length of the current file.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X or Taylor Uucp, FX always knows the length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status bar, the -V switch changes complete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creen. Normally all screen output goes through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V switch is on, FX writes directly on the video memor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impact on performance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Logging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essential for large sites administration. FX has seve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s you to configure the amount of informatio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location of all log files may be specified with 'fx.log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reates two different main log files: 'uucico' h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'debug' has all the testing messages and info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_not_ clobbering the normal log with tons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ed messages are displayed on the screen as well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vel number assigned, only those with a lower or same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bug level are logged. The debug level may be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screen and for the log files. 'uu.debug' and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'uu.visual' and -v, configures the disk and screen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Using high settings may substantially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high debug levels may create a huge log, there is a p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tic' file that overrides the location where the 'debug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You may want to put your 'debug' file in a ramdisk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slow down considerably when using higher debug levels (8 a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, UUCICO also writes to the 'net' and 'uulog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log has a single line for each connection reporting tot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rrors. Files transmitted are logged in 'uulog', the 'fx.uulog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imilar to the debug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f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'f' is on the original Unix UUCPs. It's designed for '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, error correction' 7-bits lines. This protocol is very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8-bits) files. It has _no_ internal flow control or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use (and the one it was designed for), is X.25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8-bit transpa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during downloads will result in truncating the file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invalid data, if file restart is afterwards used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downloads with ctrl-c/ctrl-break are not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y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new. It's extremely fast and efficient. As the '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'error correction' (MNP-V42) modems, but it us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's probably the fastest protocol, but you need a 'clean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modems, have hardware error correction. The modem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and error correction. Note that FX UUCICO has no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n 'error correction' connection has been established.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 you 'force' MNP or V42, (see your modem docs).  Because its a st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no windows), 'y' it's very efficient on HALF duplex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 HST and Telebit PEP/TurboP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the full 'g' implementations with variable sized pack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96 bytes. The error management is very robust and efficient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uch better throughput i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rge window size (packet size * max windows), make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long delay' lines (as in long distance calls), especially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We do recommend you to use a large packet size, and keep windows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UCP protocols are used to transfer everything, not jus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re inefficient for very small files. This is why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used, only the minimum packet size needed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old UUCP implementations don't support anything but 3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, 64 bytes fixed packets. Some ones are so badly designed that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ther configurations but crash. The -k parameter governs the ma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llowed. If the remote host request packet sizes larger than 64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ckets will be used too. Only powers of 2 (from 32 to 4096)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64, 128, 256, 512, 1024, 2048 &amp;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UCICO supports 128, 256 and 512, but not variable sizes.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accept 128 (HDB based) and some of them 256.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whole range. FX UUCICO is fully compatible with it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figuration. For better results you should your remote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ylor to implement large packet size and enabl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use the -S switch to connect with Waffle Uucico at any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 bytes. If you can't connect to a Unix host,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64. Many old implementations will behave in very strangely way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ying_ to use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cket timeout was increased to 20 seconds. If you use larg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and receive calls at low speed, check that the parameter 'uu.delay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tion of the 'g' protocol used in SVR4 that is know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ange of packet sizes. It _doesn't_ use variable sizes, so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ystems which support large packets on the 'g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Protocol 'v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ariation of the 'g' protocol. Contrary to the 'G' one, sh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all the configuration aspects of FX Uucico.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 software is highly configurable. Most settings default t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At the minimum you must supply the appropriate 'systems' entri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, device and port speed, everything el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an be kept as simple as you wish. Don't be overwhel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mount of options. They are there for customizing the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th the basic example provided. It is much more easier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han reading all the follow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ls. A basic configuration model appropriate for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which poll a single remote host), and an advanced one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model requires only one configuration file.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remote system, and currently, with a single phon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performed by a master file, and the accessory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ystems', 'dialers', 'scripts' and 'permit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             describes the systems you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s              modem initialization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            commands for login in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             permission and other mis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odel always requires the 'systems'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s' and 'dialers' files are required for dial-out, and the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dial-i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mits' file is only mandatory for dial-in mode, but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dial-out mode, even with the basic configur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configuration files are not fixed. The main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UCP.CFG (also called STATIC), may be pointed by the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other ones is overridden with the 'fx.confdi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Command line parameter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over runtime options that overrid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A few of them, are available only a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annot be set in the config file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 or -s that specify dialin-dialout mode, non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follow the syntax of the traditional Unix 'getopt'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_are_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cannot use '/' as the switch character, onl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options may be folded in a single parameter (-a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that require arguments may have, bu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fore the argument: -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ist arguments cannot have spaces in the middl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s host1, host2" is incorrect, use "-s host1,hos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valid paramet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X Uucico. Overrides 'xxx' means that the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'xxx'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Disable file restart (crash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ps        Baud rate. Sets the DT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odem. Overrides 'speed'.  Disregar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with 'uu.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evice     Device name or port number. May option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/O address and/or IRQ. See intern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syntax. Overrides 'de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ade      Single letter that sets the minimum grade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ring jobs. Used only in dialout mode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gra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Do not check carrier detect. Needed for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with null-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pkt_size   Packet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x.gPktSize'. The packet size have a dramatic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hroughput, but values unsupported by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ight break the connection. See the '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hostname   Changes the machine name as communica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 Overrides 'uucp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 Disable enforcement of time restri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ystems' and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ermit     Use the name permit entry. See 'permits'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algorithm used by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tries    Amount of retries before giving up calling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entries in 'systems'. Overrides 'uu.re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0 have special meaning and engages dial-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econds    Timeout on scripts execution. Overrides 'uu.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login      Login or account name verified by the login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 mode. This allows FX to verify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 corresponds to the login n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debug      Debug level for screen output. Overrides 'uu.visu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ndows    Window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ebug      Debug level for file output. Overrides 'uu.debu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trigger    Sets trigger levels for 16550A uarts. -z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 usage and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Disable variable packets ('g' protoc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Enable status bar and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STATIC configuration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file was traditionally called 'STATIC'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ault_ name has been changed to FXUUCP.CFG. Both the name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from the environment. This method allows you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nfigurations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X first search the environment for the variable 'FXUUC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FXUUCP is not in the environment, the keyword 'WAFFLE'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If none is found, FX tries to read the file "FXUUCP.CFG"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executable is located. This means that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tric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nfiguration file is required in all cases. If al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entioned above fail, the program will refuse to run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content must specify a full path _and_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XUUCP=c:\fxuucp\fxuu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 of options that may be set, but again, most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We show only the most useful configuration options.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full reference in the sample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yntax is: "option : set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ase is no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e white space may be added or omitted at both sides of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option name must start on the fir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known keywords are skipp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or ';' in the first column is conventionally us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mpty lines may be inserted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duplicated keywords are found, the last 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files may be included. The syntax is the same a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"include: c:\mydir\config3". There is no limit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, they may be nested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 are booleans, they may be enabled or disab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rue,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false, 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ntries that _must_ be present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Default port number of your serial/mod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Default speed setting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        Directory path for queuing outgo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jobs. One sub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onne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name      Your machine name as known by your neighb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match the 'system' entry in your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ywords that its only presence affect many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       The presence of this option, alerts FX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under Waffle and use its directory t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root directory for the whole tree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configured subdirs, will be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keyword is absent, _all_ directorie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where the executable is located. Or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_single_ directory is used by default.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ol, that must be explicitly configured (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to be the sam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rSystem    This option selects between the basic and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model. The entry specifie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access your remote host. The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'systems' file and is descri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issing, FX will enter the advanced mod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 accessor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ebug      Debug level, controls the amount of inf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uucico' and 'debug'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river     Selects between 'NATIVE' or 'FOSSIL'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'dri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locked     Locked port speed. Uucico will use always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regard any other spe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time       Timeout in seconds for scripts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visual     Debug level, controls the amount of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gPktSize   Default packet size for the 'g' protocol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share      Enables the networking features of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are more options available, a full referenc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 Some parameters, typically the packet size,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 systems basis using the 'permits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'system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stems' file describe the remote hosts you are connect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ighbors. At least one line must be present for each one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entries for the same host are allowed specifying diffe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changing other parameters. Multiple entri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using them in sequence when retrying a fai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format of the 'systems'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  time protocol  dialer     script  phone-number 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Any    g      Hayes.2400  toUnix    123-45678 uulaser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Equivalent to your uucpname. Your neighbors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 in their 'systems' or equival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Allowed times for placing outgoing call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  Single letter. Selects the protocol o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Dialer script. This is not a literal scri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matching entry in the 'dialer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Login script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Telephone number of your remote host.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escape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     Your login name that will grant you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chine. Replaces \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Password for to the login. Replaces \P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eld (host) is used in incoming calls.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ptional and normally not needed in direct seri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.rSystem option, when present in the master config file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s' completely. The syntax is the same, bu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'pointing' to entries in the 'dialers' and 'scripts'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ipt is embe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x.rSystem: host   time protocol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.rSystem:  laser  Any  g      "" ATD111 CONNECT \m\c in: user 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scapes \T, \L and \P are not usable becaus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so note that line continuation is currently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, but the line may be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'dialer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er-name   device  speed      dialer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2400     Any     default    "" AT OK ATD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Name of the entry. Uucico will search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as specified in the 'systems' dial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Overrides  default device p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Overrides default spe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The rest of the line is the actual dial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 syntax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'scrip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-name   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ix         in:--in: \L 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-name     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-script     The rest of the line is the actual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scripts synta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a very powerful tool. Note that beca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uucico is less smart that normal communication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specific command for dialing, nor a fix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lization commands. It's all up to you to make it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as you wish or need. The dialer script is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are formed by pairs of send/expect sequences.  Se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to the serial port and then it waits for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the expect token doesn't arrive in time, the altern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s sent, otherwise the script fails. The synta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scape sequences that are replaced at run time. 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nate are separated by free white space. Empty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with a pair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ATZ OK    ATD123-45678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cripts may be continued in the next line placing fre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more spaces and/or tabs) in the continuation lin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re is no formal limit to the scrip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 \L   word: \P   service: uucp    gateway: direct   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es: soccer   others: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dashes signal an alternate sequence, the toke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is sent, and the script expects a new token after the last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-BREAK-in: 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in: token is not found, a BREAK is s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: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send toke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oo          Send any byte represented in oct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          Suppress ending carriage return. By default 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kens have a carriage retur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          Delay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n. Valid for this token _only_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useful for some modems that are slow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and tend to loos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          Send break signal. This is basically an ant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Unix di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         Replaced by the login name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carrier checking on. By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ampled during scrip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off carrier checking du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Delay of approximately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Replaced by the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Replaced by the remote host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Replaced by the phone number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NONE        Sets the comm line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EVEN        Set the line to 7 bits even parity.  Normal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in sequence only. As most protocols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ODD         Set the line to 7 bits odd parity.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both send and expect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~ddd sequence at the end of any expect string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uu.time and 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.time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 AT OK ATDP\P CONNECT~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must arrives ten seconds after the AT command, bu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take up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permi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mits' file controls security issues. FX also uses the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some common parameters between different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fixed field format as the other configuration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tarted with a name that identifies this permit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current permit uses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p &lt;permit&gt; was receiv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d permit,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no -p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permit name matching the remot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p parameter, forces a specific permit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default' one. Without a matching permi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x.joinDefPermit' configuration modifies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default' permit and the default values assumed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current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ff (default),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parameters on other permits. Parameter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ermit, are considered not present and assu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n, the permit named 'default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. Parameters not specified in the current permit,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'default' permit. This is very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without restricting to a single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starts with a slash, the '='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rom the value. Spaces or tabs must be present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Line continuation is fully supported, and is custo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parameter in a single line. Many are relevant for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ount         login name allowed for this permi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junction with he -u parameter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secure system. Dial-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eed           Minimum connect speed. Dial-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Allowed dial-in calls. Same syntax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on 'systems'. 'never' disables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          Use 'any' to allow for anonymou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wnload        Download directory for sending non-jo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enforced on remote requests on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name only, multiple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. It may be an absolute path,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 from the 'spool' directory. See 'fx.tru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ownload requests are deni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load          Upload directory for receiving non-job file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as 'dow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trusted      Boolean option. Normally FX expands non-job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the 'download' or 'upload' setting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not specify an absolute path.  It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/ uucp convention or a simple 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this option grants full access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ystems. _Every_ request is accep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is not denied by the operating system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duces a SERIOUS SECURITY HOLE.  Us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self, or really 'trust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time      Maximum time in seconds allow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starts counting from the end of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e. FX checks for time exceeded betwee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, it will not abor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mit is per session only, no daily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bytes     Maximum total bytes allowed for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represent the sum of bytes sent plu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notes as 'fx.max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gpktsize     Overrides the 'g' and 'G' protocols packet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increased the global packet size, put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for systems that do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leave the global packet size at 6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larger values for 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.windows      Overrides the 'g' and 'G' protocols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shortpkts    Overrides the -S flag for enabling/disabl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s on the 'g' protocol. Boole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/account=uu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mands=rnews,rmail               (not used by Uu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ownload=d:\home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load=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gpkt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maxtime=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Time field forma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s are present in the 'systems' and 'permits'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s' enforces dialout calls and the 'permits' dial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scription starts with a special abbreviated keywo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ly followed by a numeric range. Multiple entri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 ',' are supported. The time will be validated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   Matches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            No match. Disables diaout calls in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alins in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           Matches any time on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   Matches the specific day(s),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, Mo, Tu, We, Th, Fr, Sa,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Wk' matches any day expect Sunday and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ilitary' time range may be added after the keyword to furth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Military times are four decimal digits in the format 'hhm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u2000-2300      Matches Saturday and Sunday from 20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1000-1600,Mo    Matches any day from 10 Am to 4 Pm, and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Cwik   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comments, suggestions and bug reports. I am not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I may take some time from the moment you send me a mail,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vice versa). I do answer to every single query, but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 reaching our mailin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include pertinent clips from your log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which may assist us in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intains a set of servers to support its products. The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ail and ftp servers, etc. See SUPPORT.DOC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info@uufx.net to receive the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testers for their help, and especially to Bob Kirk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ervers at Dog Ear'd Systems of Spokan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oftware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(c) copyright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1.0) may be freely distributed by normal sharewar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charge for it beyond a nominal fee fo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the original zip file is not modified in any way.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packages willing to distribute our software, contact us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shareware. You may freely test the softwar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 days without paying any registration fee. After that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, you are required to register the software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information on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X UUCICO offers this release AS IS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incurred through its use.  The author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