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H E  L A U G H I N G  D O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C R E E N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69.50, which saves you $115.50 of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                 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25%          $26.25   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15          30%          $24.50    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 20          33%          $23.45         $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25          36%          $22.74         $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-  30          39%          $21.35         $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-  40          42%          $20.30    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-  50          45%          $19.25         $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60          48%          $18.20        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-  70          51%          $17.15         $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-  80          54%          $16.10         $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-  90          57%          $15.05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- 100          60%          $14.00    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         Please contact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dbird Software                    Voice: (818) 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t Hills, CA 91308            CompuServe: 73650,10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than 100 sites, please call our offic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8)704-6402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(Licensor) grants to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 1 for Licensee's internal use.  Licensor (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 will deliver one copy of the licens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py of the program contains Yardbird Software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     Yardbird Software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                 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pies of it and notifying Yardbird Software in wr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troyed to Yardbird Software together with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 the valuable properties and trade secrets of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owner of the copyright to the licensed program, embo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ally known by the public, and which secure to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Licensee shall inform Yardbird Software prompt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     Yardbird Software      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                 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Yardbird Software warrants that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conformity with the user documentation. 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errors.  Any program problems reported to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warranty period and determined by Yardbir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tual coding errors will be corrected by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Yardbird Softwar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 The total liability of Yardbird Software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aid by Licensee to Yardbird Software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TERMINATION.  THIS LICENSE MAY BE TERMINATED BY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     Yardbird Software       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                 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ior written consent of Yardbird Software, which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unreasonably withheld.  Yardbird Software ma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pplicable to contracts between residents.  No 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icipal or County Court in and for Los Angeles County,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, or in the United States District Court fo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 of California, 9th District,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     Yardbird Software      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                 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writing and signed by duly authorized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     Yardbird Software      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                 Laughing Dog Screen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Yardbird Softwar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P.O. Box 4646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West Hills, CA 91308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ghing Dog Screen Mak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 10               $2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-  15               $2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-  20               $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-  25               $2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-  30               $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 -  40               $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 -  50               $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 -  60               $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 -  70               $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 -  80               $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 -  90               $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 - 100               $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+        Please contact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ughing Dog Screen Maker.  Licensee may make additiona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the number of copies licensed.  Yardbird Software can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copies of the distribution diskettes at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t of $5.00 per copy plus shipping and handling costs.  Yard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supply multiple copies of the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n additional cost of $15.00 per copy plus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     Yardbird Software       Page 6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