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733283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0031628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5058302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7226567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6930642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216113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884812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39704047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432077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4027024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88813711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63299145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45343174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51017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01806667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74096126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44099694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