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gif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IF gif gif.xh library decryption format _gif_Tscreen _gif_Timage _gif_load _gif_free _gif_decodenext _gif_rewind gif87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GIF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is library was tested only with 256 color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This library supports only GIF87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dos.xh=dos&gt;,&lt;link=mem.xh=m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gifshow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gif_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overall parameters for all GIF images follow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overall dimensions of the image space or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the existance of color mapping information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 and color depth information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ster width an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-2 = pixel; pixel+1 = number of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4-6 = cr; cr+1 = number of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7   = global color map flag (if set, the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palette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'pixel' also defin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within an image . The range of values for 'pixe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7 which represents 1 to 8 bits . This transl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2 (B and W)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bkg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index of screen background (color is def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color map or default map if non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gif_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actual placement and extents of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pace defined in the Screen Descriptor. Also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to indicate the presence of a local color map , 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 displa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separator character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image in pixels from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image in pixels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0-2 = bits/pixel for this image, use only if bit 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6   = interlaced image if set (default, sequen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7   = if set, local color map defined, use bits 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s GIF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maj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'GI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min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'7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if_Tscre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globalpalette[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if_Timag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GIF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localpalette[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olor map. If a GIF local color map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it 7 of _gif_Timage flags), then thi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*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for GIF data. This buffer if allocated by _gif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reed by _gif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GI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data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offset in GI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pixel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zero if current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*_gif_loa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a GIF file, allocates a GIF structure and initiali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IF's information. Returns a pointer to the allocate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If any error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is functions allocates memory for GIF structure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the 'data' field of the same structure. Thi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reed by _gif_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gif_free(GIF *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 memory allocated for the GIF data and G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NTION : The specified pointer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gif_decodenext(GIF *gif,byte *out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the next image from the specified GIF structu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: 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i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if invali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if end of GIF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image','localpalette','interlaced' and 'dataofs'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GIF structur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gif_rewind(GIF *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inds the GIF data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i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f invali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