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fficial Euphoria Programming Pag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Euphoria is always downloadable from this pa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find news about Euphoria, free downloadable software, and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ages set up by enthusiastic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Euphori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who is interested in discussions about Euphoria can add thei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o the Euphoria mailing list. All you have to do is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ame is John Smith the body of your messag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cribe euphoria John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your first and last name - not your e-mail address.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ick up your e-mail address automatically. It will then rep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ull instructions on how to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bscribing, you can e-mail a message to EUPHORIA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r message will automatically be forwarded to everyon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pecial commands for removing yourself from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various featur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cribing you will find out what other people are doing with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be able to solve Euphoria problems for yourself and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one benefits from exchanges of ideas and useful Euphoria cod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ions and code samples are archived so you can retrieve the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 add-on librari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usiastic users of Euphoria have contributed many excelle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 that you can download. This software is available on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n the Official Euphoria Programming Page, or on a user's own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it is Public Domain and includes full source code, however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ode or README file for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sample of what is currently available. For up-to-d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urworld.compuserve.com/homepages/robert_crai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      Author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------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  Jacques Deschenes        .e files for play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    David Cuny               A full-featured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ritten in Euphoria, that m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fer to e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Carroll             Windows editor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Randall             Windows editor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            David Cuny               .e files for text-mod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ser interfa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          Jiri Babor               program for creating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vid Gay                a set of characters for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phics-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Cuny               chang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      Peter Blue               .FLI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Interrupts  Jacques Deschenes        package of low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ccessing DO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Algebra  J.F. Soucaille           matrix and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thur Adamson           matrix inverse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ase       Daniel Zimmermann        routines for accessing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       David Gay                Beginner's Guide to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Daniel Zimmermann        Euphoria manual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niel Zimmermann        Euphoria manual as a Window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put     Viktor Milankovics       27 different mou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ri Babor               .e file for enhanc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Blue               a solution for using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          Junko Miura (RDS)        number of days between two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y of the week giv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      Rob Craig (RDS)          support for Windows N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          Peter Blue               Space Invader's typ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chael Packard          OidZone fast action shareware g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iri Babor               Game of Lif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tris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ie Lays (Reaper)      "Snakers" gam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brary for making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il Kube                minefield (minesweeper)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mand Blais            Card and dice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