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Ver 0.15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PREAD ["string"] &gt; temp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useful for setting the environment variable 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dynamically assigned IP address of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finds the first instance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default: "address") on the screen (case-sensi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s the next set of four numbers on screen to b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t writes, to DOS stdout, the contents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can be used to set MY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 -  The first instance of the string-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double quotes is sought on-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 address is then sought immediate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value of "string" i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tring, a " may be escaped thus: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rminating " may be omitt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extends to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pecified string is null (empt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ddres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aling up to establish a SLIP/PPP connection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(IP#) for that sess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, in a manne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(vt300)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192.168.17.25, gateway 192.168.17.19, netmask 255.255.2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READ were run at this point, it would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ndicated by ^^^^^^^ (assuming this w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n screen) an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IP=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lso hi-lites the IP# which it grabbed on the screen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PREAD in practice, you would exit the commun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program and, *without clearing the screen*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erver's IP# allocation software print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address" before the IP#, then include th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n the IPREAD command line.  For example, if i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: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ample batch file.  Remember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e, so "address" is not the same a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icularly useful for automating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as it saves you from noting down the IP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MYIP each time you dial up.  Note that, unlike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software negotiates the IP#, and so it is possi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, to retrieve the IP# anytime later by softwar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PREAD detects an error it will beep, giv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DOS' ERRORLEVEL = 1.  It detects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find "address" (or the specified "string"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find four numbers after "address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number having 4 or 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3-digit number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elpful to know other automated methods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into the environment, not relying on I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sometimes be done using features of a 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ialer is driving the serial port at the tim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tring enters the PC via that port, this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 more satisfactory way to proceed.  Two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0 dialer which comes with DOSPPP v0.60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putting a GRABIP directive into its cha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is dial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ersonal.redestb.es/tonil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agate.net/users/01935/internet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tually in the msdos/pktdrvr directory on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, more than just a dialer, is a goo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.  It can be used as a dial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scripting capability.  Versions 3.1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ilt-in function, \fipaddr(), which finds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uring login.  See the Kermit document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  Look for MS-Kerm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kermit.columbia.edu/kermit/test/bin/msk3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not entirely bullet-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address" occurs earlier on the screen, follow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it will take those as the IP#.  The numb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re hi-lited, to help o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s do not have to be in dotted-decimal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.  The numbers must be decimal (not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separated by any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`garbage' could pass as an IP#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concerned.  However, it ought to work al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clumsy to write a temporary batch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IPREAD set the environment variable dire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itself to modify the environment (via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) is a simple and very 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ust be in a text mode when IPREA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requires DOS ver.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 of the IPCONFIG utility package, ipcfg0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E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EAD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EAD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wotan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