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top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are som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scree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ble with trying to write screens like this is that I ca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what to write, without going on, and on, and 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finally think of what to write then you inevitabl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oom left on the screen to put down your words of wisdo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