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_TCOM       Building the Target COMpiler (T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OM is supplied in both source and executable form. the TCO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, can compile any application. If you want to re-compile T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lies on the presence of FPC, so FPC must be installed before 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FPC if you have not already done so. Include the \F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your system PATH statment, and reboot your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installed FPC, change to the TCOM directory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TCOM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you have included \FPC in your system PATH, a TCOM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built. TCOM.EXE will include all of the library fil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adfile TARGET.SE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         Command line Options available for 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COM compiler defaults to the following option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 is specified withou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deoff  = Disable the listing of generated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efinit  = Include the default initialization. (see DEFINIT.SE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stoff   = Don't generate a l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ptoff   = Disable compile 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howoff  = Don't show symbols as they are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rcoff   = Disable the listing of sourc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ymoff   = Don't generate a symb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provide a reasonable compiled output for 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options allow more flexibl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Debugging .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available for setting various target parameters, see PgDn for mor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/NOINI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perations in a target application require initializ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used. For example: If you want to spawn a DOS shell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arget program must release some memory back to DOS before spaw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ell, or DOS won't have any memory to use for the shell. The 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automatically initializes this and several other oper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user from having to do or know about this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this is fine, but there is about a 1k memory overhead impo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ation that some programs will find excessive.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ventuality, TCOM provides an option "/NOINIT" to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initialization. When this option is used, YOU MUST D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INITIALIZATION YOURSELF. Examine the file DEFINIT.SEQ to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is normally done, and include whatever lines ar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application in your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conscerned about the 1k overhead, then just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do the initialization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on /NOINIT -&gt; PgD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ugging              Debugging a TC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OM provides two ways to debug your programs, The first is BX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XDEBUG is a shareware assembly language debugger. TCOM can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files for it, the "/SYM" command line option will do this. BX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all the usual breakpoint and trace capability. It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is it will only handle 200 symbols. TCOM's programs ofte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OM also provides a limited but useful assembly debugg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appended to your program at compile time with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ORTH, /DIS, and /DEBUG. These options represent three levels and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dditions you can include with your program to add a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r, a disassembler, and a debugger. Each option nee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includes the previous option. The added cod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range from about 3k for the /FORTH option with opt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(/OPT), up to 27k for the /DEBUG option without optimizatio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increase in compile time will also result. Whil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ultimate solution for program debug, it does provide a useful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your programs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0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