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402880660"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2103913529"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970761167"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534209550"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