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T O R Y M A K E R 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Plaza Drive #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lejo, California 95491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707) 647-2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mail Address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Differences Between VGA and E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Copyright/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Data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Trademark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-  Pre-install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 Log of progra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-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.DOC    -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VINIT.EXE  -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.EXE  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DAT   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.DAT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LES.DAT 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INST.DAT 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DAT 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R.DAT    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FONTS.DAT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.DCT  -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.SBK     -  Demo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.SPL     -  Demo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.SSL     -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LE.TXT   -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F        -  CMF 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SML        -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VOC        -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  is a  multimedia  kit f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orybooks  with sound, music, and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speech.  Storybooks of up to  99 screen p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mpiled into stand-alone, personaliz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for easy  distribution  among friends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educational and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esigned for the use of  element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aged  children as  a creativity and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rts,music,reading and writing. Par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articipating  in the edu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younger children can also use it as a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  has  separate  editor  mod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graphics,text and the designing and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. Children can use the Melody Mak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imated piano, to explore music and soun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and Shape Editors with their  specia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shapes and colors;  the Book Edi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ed animation  tools, to do creative and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thinking;  the Text Editor even with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o do  some writing and have some fu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ader to share their creation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users of the  program are  computer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nd educational institutions which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s a teaching tool for reading, 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 introduction.  Some unexpected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version are professionals who  fi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useful as a  therapeutic  tool especi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Keyboard interface, a new feature i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aker+ VGA  will  also be of  special 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, because of a physical  handicap, ca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 computer  only through a device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By pointing  and clicking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iagram on the screen  throug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 user may enter text without using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 of children's  books may also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s a low-cost, simpl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ng  system.  Storybooks  may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 with  no further arrangem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throughou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screens may also be saved  into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FFERENCES BETWEEN EGA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comes in two versions, the original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maker+ which runs only in the  EGA graphics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ymaker+ VGA, which runs only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 of the VGA version features c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ly  from the development of the EGA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should be treated as two diffe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You should not install Storymaker+ VG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EGA version - or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- to ensure that files that 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version do not cause a problem whe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program.   This will also  prevent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when updating either 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keep only  one version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GA version,  but want  to use file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version that the VGA version will acce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 that  you copy or move the vali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o  the  VGA data  directori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tempt to  install the VGA version in the EG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ile compatibility,  currently  both the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versions use the same file format for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's SML files and  the  Text Editor's T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any  of these  files  can be used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Storymaker+ VGA's  editors 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from the  EGA version's  SPL libra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however save graphics into an  EG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only into a VGA library file.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mind if you  have or  plan to  crea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 using graphics directly from EG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you must keep  the EGA library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 directory in order to avoid missing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errors as storybook's graphics are  loa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  created  in one version  can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edited in the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IS PROVIDED  ON AN "AS-IS"  BAS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WARRANTY OF ANY KIND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YOUR USE  OF THE SOFTWA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 ASSUME NO LIABILITY FOR ANY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CAUSED  BY THE  DIRECT OR INDIRECT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NY OF ITS FILES. YOUR USE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EANS THAT YOU 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or  compatible  computer, 640K RAM memory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VGA graphics monitor,  mouse device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 compatible  sound card is 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COPYRIGHT/SHAREWARE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 is  copyrighted  by the auth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 is distributed as shareware, a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-you-buy method of marketing software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ration fee is required if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the program after trying it. 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ensate the program's author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torymaker+ valuable and like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method of testing  software, the autho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to continue making improvements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ew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uthor's income  comes only from users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 program and not from any payment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ade for the  shareware  version as  n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are made with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6 U.S. dollar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/mailing charge  of $3.00  ($6.00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,Canada and Mexico)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foreign countries must be drawn agains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California residents,  please add the ap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r write  for site licenses, schoo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torymaker+ VGA  by mail, 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serve  member,  to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Compuserve:    GO SWREG,   then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Storymaker product ID number is 4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special arrangement, you can also order by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card from  Public (software) Library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  or  Discover  card  by calling 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-4775  (from overseas:  713-524-6394), 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13-524-6398, or by CompuServe to 71355,470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# 11139, Storymaker+ VGA version. Thes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are  for ordering  only.  The program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reached  at these  numbers. 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bout site licensing, quantity discount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shipment status, or for anything other 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redit card order, please call 707-647-22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ternet email to  embryev@aol.com. 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Plaza Drive #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lejo,  California  94591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 Storymaker+ VGA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and encouraged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 file is altered in any  way. 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r anyone planning to distribut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or a fee, please refer  to the fil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requirement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 EGA VERSION  OF THE PROGRAM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 THE SECTION ON  THE 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GA AND VGA VERSIONS BEFORE  INSTALL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old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the Storymaker+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not,then you need to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SMVGA      (Creates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MVGA      (Change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copy all files to the  directory, then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initialization utility SMV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V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y checks  for Storymaker+'s VGA dat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creates the subdirectori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all new data files to their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updating  an older version,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sure the setup file structure i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initializing  it to its 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 is written to run under the DOS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ystem.  It is not designed  to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Windows  environment and will like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 because of Windows use of shared res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.  But if you do need  to run it  under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ssigning the program  as much control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for  best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orymaker+ is  configured for the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 program looks for the Sound Blaste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BLASTER.  This is norm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EXEC.BAT in the  root directory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ound Blaster 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for setting  the environmen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=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environment string  is found, Storymak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uto detect the card using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h and IRQ 7 as default settings.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the BLASTER environment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blems 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playing CMF files,the CMF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 must also  be in memory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 to your Sound Blaster manual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 BLASTER environment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orymaker+, change the directory to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[/UNLOCK] [/READ file] [/BOOK] [/SPV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side the brackets are command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 Filename  extensions 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s. The comm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s short form  /U.  This unlock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n the Utility menu.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access to some utilities 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ptional.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s the storybook file &lt;file&gt;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. It skips the main menu and open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to read a storybook  in computer-help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 command is to enable a young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 program just to  read a story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to read more than  one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passes the main menu and 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the Book Reader. The command is to 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a young child to read storybooks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loads  the Voicemaker SPV  phonem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lt;file&gt; in place of  Storymaker+'s 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. A phoneme sound file contains th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 speech data used by the progra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alk.  An  SPV file is cre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, a freeware speech program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record the phoneme's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own voice and can be used a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o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 SPV files  must be located in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+ home directory before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 program but  does not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program allowing access 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s access to the Book Reader.  Th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s  changing of  data files 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ng childr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storybook file  DEMO.  Read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VACATION  next.  Terminates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book file DEMO.Then continu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ut allows access only 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 Voicemaker's file RICHARD.SPV  (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?),  and uses  it as the 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DATA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 Storymaker+ VG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library contains the pictures for the s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ies and animation shapes of a Storymaker+ 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 library file  is created in either the S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y  Editor or Shape Editor  module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s are added to a library 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.  Library files  are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ubdirectory  GRAPHICS  and carry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picture in a library file,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n index number to it. The  ind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name are used when adding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orybook. To avoid  missing picture erro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torybooks,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a storybook  in the Book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s which  picture  library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ibrary files. If the selected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 in the storybook,the Book Edit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name in an indexed list it mai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ok file.  When the user adds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, only the  picture's  index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dex  number  are saved 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elected.  The picture data, pictur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ription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ok Editor or Book Reader reads a p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ok, it uses the library's indexe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ist and then accesses the pictu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through  the picture's  index nu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- it does not check  nor us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cture's  name  or description,  on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xists and the picture's index numb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not load  a picture,  the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error and loads a special inter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that  has been accidentally  dele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 file therefore can not be re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by simply  saving a  new picture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the same name,  since the 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most  likely get a different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tored only by additionally 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 to delete every occurence of 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and  then recreating  the animation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ew picture. Otherwise,  a miss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continue to appear or worse, a wrong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 will show up in a story if the inde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d picture  has been  reassigned 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ody files are located in the progra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 and carry the  file extension SML. 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the program 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Editor adds a melody to a storybook by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melody's filename -  actual data 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 adds sound effects to a story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xt-to-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are located  in the progra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nd carry the file extension TXT. 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may be  entered  in the Text Editor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also  accepts  larger  files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 although  these  can not be ed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; 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Editor  adds a text file  to a story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s filename - actual data are copi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 add sound effects  to a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when 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are located in the program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nd carry the file extension VOC. 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 sounds are  BBS's and 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so  record  your own with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torymaker+ will play sounds file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Sound Blaster's  8-bit  unpacked  V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 do not  the Sound Blaster's  VOC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layed  as 8-bit  raw data, 8000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saves a digitized sound file to a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saving its filename - actual data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 sound effects that 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book are Sound  Blaster CMF music files.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M synthesized  music files  with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struments. You need the CMF play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as distributed has a few CMF files;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of CMF files  are BBS boards 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Copy the files into Storymaker+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ks Editor  adds a CMF music file in a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saving its filename - actual data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un-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torybook Data and Run-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 are created in the Book Editor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in the program csubdirectory BOOK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rybook can also be compiled into a run-tim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n executable program that will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ven i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file is created by compiling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storybook  and  Storymaker+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.  The EXE  storybook 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ok cover that can be personaliz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 that are not normal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 book  through  the main program'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 thing to keep in mind: 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editable - it is for reading book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keep the original fi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the capability to make changes in the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 are object animation files 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Editor module and are saved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CRIPTS.  The files carry the file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on S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 are standard graphics  files 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X format and  carries the file 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CX file format  is supported  by most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 graphics  editor,  Storymaker+ VGA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xport graphics from the graphics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nd  Book Editor into PCX format for use, 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r printing in other applications. Exporte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are saved in Storymaker+ library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  also has the  capability to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s graphics  editor  PCX files  cre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. You can import PCX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 the current drive.  You also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 capturing  any  portion  of a PCX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or scaled-dow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torybook  Kids,Kids,Kids including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 graphics, the  main part of the 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title  screen, the  run-time  BookRead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 the caption boxes in the Book Edi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-looking  picture icons  were 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ine Wauer.  Loraine is  the author of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s,a series of children's storybook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F files distributed  with the program ar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do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and   Microsoft  Windows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 and trademark  respectively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Sound Blaster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