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1, Copyright 1991 Gerald A. Monr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A utility which displays, and optionally al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 serial number and volume label on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have been formatted using MS-DOS Version 4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ter, or a compatible disk form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  DISKID d: [/Nxxxx-xxxx] [/Llab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DISKID requires MS-DOS or PC-DOS Version 4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works only with floppy diskettes and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vable media.  It does not work on har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: parameter is required.  It represents the driv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skett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/Nxxxx-xxxx parameter is optional.  You can use i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 serial number to the string represented by "xxxx-xxx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gits represented by "x" must be valid hexadecimal (base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gits within the range 0-9 or A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not specify a /N parameter, the diskett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/Llabel parameter is optional.  You can use i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 volume label to the text string represented by "lab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s longer than 11 characters will be truncated.  To re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 label, use the /L parameter alone or enter this parameter: /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not specify a /L parameter, the volume lab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ID does not work on diskettes which were formatted by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DOS prior to Version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ICENSE TO USE DISKI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ID.EXE and DISKID.DOC, Version 2.1, are Copyright 1991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rald A. Monroe.  All rights are reserved except those expres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may be used and distributed freely, but on non-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 only, and only if they are distributed together and neith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O DISTRIBUTORS AND PUBLISHERS: DISKID may not be distribu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alone or together with other software, on ANY medium fo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ee or premium is charged, without the express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opyright owner.  Any corporation, organization, or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ing to distribute DISKID on such terms should apply in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rald A. Monro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41 Bunts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kewood, Ohio 441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uServe ID # 72321,12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