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Names &amp; Dates                      Date: 12/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: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P.O.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nut Creek, CA  9459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(415) 930-0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This is a shareware program, all vendors and BBS's ma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any IBM/Compatible computer, DOS 2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mailing list manager, date reminder system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 unlimited records (available disk space), automat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, prints wall type calendars with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inder messages, prints mailing labels (10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laser), prints rolodex cards, sequenc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ip, 8 report formats, prints envelop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laser), 5 line address, 33 characters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variable size address books, has repeat dat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s home and business phone plus extension, lar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that uses disk space only if filled in,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everal salutation options, export, import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/dates by categories, extensive date suppor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name search, printing of individual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elopes, several mass date purging options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number of date reminders, scree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ly calendar with date reminders highlighted,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itive help, documentation file on disk, tex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 print at any point, dat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