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XT (TM)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T (TM)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T (TM)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T (TM)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XT (TM)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FT (TM)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XT (TM)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T (TM)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XT (TM) JAVA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CT (TM) JAVA CLASS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XT (TM)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FT (TM)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XT command lin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XTWIN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Juergen Mueller (J.M.) 1988-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AND  ACCOMPANYING  WRITTEN  MATERIAL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USE) IS PROVIDED "AS IS" WITH NO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KIND,   EITHER  EXPRESS  OR  IMPLIED,  INCLUDING,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 THE  WARRANTIES  OF  DESIGN,  MERCHANTABILIT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 A PARTICULAR PURPOSE, NON-INFRINGEMENT,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A COURSE OF DEALING, USAGE OR  TRADE PRACTICE.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AS  TO THE RESULTS AND PERFORMANCE OF THE SOFTWARE I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UTHOR AND COPYRIGHT  HOLDER SHALL HAVE  NO LIABILIT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INFRINGEMENT OF COPYRIGHTS, TRADE SECRETS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ENTS BY THIS SOFTWARE OR ANY PART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 EVENT WILL THE AUTHOR AND COPYRIGHT HOLDER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 INCLUDING  ANY LOST  PROFITS, LOST  MONIES, 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,  INDIRECT, GENERAL,  SPECIAL, INCIDENTAL,  EXEMPL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 DAMAGES ARISING  IN ANY  WAY OUT  OF THE 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 TO USE THIS PROGRAM (INCLUDING, 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UREMENT   OF   SUBSTITUTE  GOODS   OR   SERVICES, 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ON, LOSS OF DATA OR DATA BEING RENDERED INACCURA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ES  SUSTAINED BY YOU OR  THIRD PARTIES OR A  FAILU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TO  OPERATE WITH  ANY  OTHER  PROGRAMS), MODIFI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ND ON ANY THEORY OF LIABILITY, EVEN IF ADVIS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Y 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EALER, AGENT, OR EMPLOYEE OF LICENSOR IS AUTHORIZED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MODIFICATIONS, EXTENSIONS,  OR  ADDITIONS TO  THIS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 THIS SOFTWARE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WARRANTY AND ACCOMPANYING REMARKS,  UNDERSTAND I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  TO BE BOUND BY ITS TERMS  AND CONDITIONS. YOU ALSO AG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 IS THE COMPLETE AND EXCLUSIVE STATEMENT OF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  PARTIES  AND  SUPERSEDE  ALL  PROPOSALS OR 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S,  ORAL  OR  WRITTEN,  AND  ANY OTHER 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  PARTIES RELATING  TO  THE SUBJECT  MATTER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WARRANTY. YOU  AGREE THAT THIS  NOTICE APPLIES 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OFT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expressly prohibited  from selling  this  softwa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 of it  in any form,  circulate it  in any  incomple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 form, distribute it  with another  product (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) or  removing this notice. No one may modify or 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f the  executable files  in any  way, including, 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to,  decompiling, disassembling  or  otherwise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this software in whole o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 may be distributed verbatim, but chang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allowed.   The  information  and  specifications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VERSION  OF  THE  DOCUMENTATION,  SOFTWARE AND 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EDES ALL PREVIOUS VERSIONS. THIS SOFTWARE AND ITS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MAY  CHANGE WITHOUT  NOTICE.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INCLUDE TECHNICAL INACCURACIES  OR TYPOGRAPHICAL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RE PERIODICALLY ADDED TO THE INFORMATION HEREIN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 WILL  BE   INCORPORATED  IN   NEW  EDITIONS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THE  AUTHOR MAY MAKE IMPROVEMENTS AND/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PRODUCT(S)  AND/OR THE  PROGRAM(S)  DESCRIBED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documentation is Copyright (C) 1988-1998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ergen Mue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tleighstrasse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806 Kornwesthe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ail: jmsxt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 NO AND HAVE NEVER BEEN RELATIONS BETWEEN TH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 WORK AND THE SXT DEVELOPMENT.  THE SXT PROJ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 EVER BEEN AN INDEPENDENT PRIVATE PROJECT OF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WRITTEN AND MAINTAINED IN HIS FRE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s not  public domain  or free  software,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 distributed as shareware.  It is  protected by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ed under this license restricting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 users of  this software  are granted  a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or a 30-day evaluation period starting from the d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use to make an evaluation copy for trial us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 purpose   of  determining  whether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 for their needs. At the end  of this trial perio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either  register your  copy or  discontinue 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The  use of  unregistered copies  of  this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 of the initial 30-day trial,  by any person, busi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, government  agency or any other entity is stri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ans that if you use this  software, then you should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your copy.  This software is  not free,  but you 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 try it before you buy it. Either pay for i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using  it. A registration entitles you to use your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n its actual  version on any  and all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 you. If other people have access to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y  use it, then additional copies or a site licens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urchased.  If you  want to  use  a newer  version 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you have to licen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users are granted a limited license  to copy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for the  trial use  of others  and  subject to 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   This  license  does  not  include  distribu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or  copying of this software package in conne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ther  product  or  service  or  for  distribution in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  or modified form. Operators  of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systems and software  servers (like  Internet World W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b  (WWW) Sites  or FTP-Servers) are  encouraged to  pos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for downloading by their users, as  long as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ackage is  expected to be  distributed as  share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,  on  disk  or  on  CD-ROM,  but  the  fees  pai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tribution"  costs  (disk,  CD-ROM)  are  strictly ex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distributor and the recipient, and the author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xpress or implied warranties about the quality or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 indirectly acquired copies. Distributors and use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 the package directly  from the author  by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 procedures in the REGI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copies of this software are 100% fully func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ake them this  way so that you can have a real look at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decide whether they fit your  needs or not. This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your honesty. If you use it, I expect you to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When you pay  for the shareware  you like,  you are v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pocketbook, and will encourage me and othe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to develop more of these kinds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SUPPORTING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HE SXT SOFTWARE EXPLORATION TOOLS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NTRODUCTION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PROGRAM DESCRIPTION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LANGUAGE IMPLEMENTATIONS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C-SOURCE CODE AND PREPROCESSING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C++ SOURCE CODE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DBASE SOURCE CODE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FORTRAN SOURCE CODE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JAVA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1 JAVA SOURCE CODE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2 JAVA CLASS FILES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LISP SOURCE CODE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ASSEMBLER SOURCE CODE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ATABASE GENERATION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PROGRAM LIMITATIONS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SXT OPTIONS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MISCELLANEOUS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SOURCE CODE METRICS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1 INTRODUCTION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2 BASIC SOURCE CODE METRICS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3 OBJECT-ORIENTED SOURCE CODE METRICS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OUTPUT DESCRIPTION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1 CFT OUTPUT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2 CST OUTPUT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3 OUTPUT INTERPRETATION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TOOLS FOR DATABASE PROCESSING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INTEGRATION INTO PROGRAM DEVELOPMENT ENVIRONMENTS      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 IMPROVING EXECUTION SPEED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PROBLEMS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.1 FREQUENTLY ASKED QUESTIONS (FAQ)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.2 TROUBLE SHOOTING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 REFERENCES            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.1 BOOKS AND ARTICLES  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.2 COMPILER REFERENCE MANUALS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8 TRADEMARKS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APPENDIX       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APPENDIX 1: C/C++ PRECOMPILER DEFINES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APPENDIX 2: RESERVED C/C++ KEYWORDS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APPENDIX 3: RESERVED FORTRAN KEYWORDS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APPENDIX 4: EFFICIENCY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APPENDIX 5: SYSTEM REQUIREMENTS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APPENDIX 6: INSTALLATION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APPENDIX 7: SXT REVIEWS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8 APPENDIX 8: AVAILABILITY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THE SXT SOFTWARE EXPLORA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XT Software Exploration Tools are a collection of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tools  providing a similar functionality for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ckag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 - C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T -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display 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C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T -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to analyze and display the structure/class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T - DBASE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T - DBASE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display 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DBASE, CLIPPER '87 and other XBA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T - FORTRAN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 - FORTRAN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display 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XT - JAVA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CT - JAVA Class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 display the  class relationship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code of JAVA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 - LISP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FT - LISP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display 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LISP and SCHEM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of  these  packages  consists  of  the  analysis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Analyzer") and a recall program ("Navigator") to retrie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results  which  can be  stored  in  a  database,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and additional  macros to integrate  these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popular editors like BRIEF, QEDIT or Micro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se packages is available for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command line text mode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re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386 protecte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ndows 32 bit (command line text 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S/2 (command line 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 Windows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ndows 16 bit (Windows 3.1/3.1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ndows 32 bit (Windows 95, Windows 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no  differences in  the  functionality 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for  the different  systems, except  for  th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(see SXTWIN.DOC 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uthor has  no plans  to port  the  SXT programs 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forms or operating systems like Apple MacIntosh, UNIX (SC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is,  AIX, HP-UX, ...), Atari or Amiga.  The source co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XT program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ICE ABOU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 this document is mainly based  on the descri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XT programs CFT and CST (which were up to version 2.13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public  available SXT programs) and therefore very C /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,  the description applies in the same  way to all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 packages. The names  CXT / CXTWIN resp.  CFT / CST, CFTN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 and CFTWIN / CSTWIN can be simply exchanged by the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product names like  DXT / DFT,  FXT / FFT,  JXT / J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 / LFT. Where necessary, the specific differences of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  are described,  especially in  the chapter 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options.  I have done  it this  way to  ensur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consistency, to keep all related things together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the effort for writing and maintain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XT  programs are powerful program development,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ocumentation  tools.  They  are  primarily  intend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ing  large  programs,  where  it  is  difficult,  if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sible,  for the  programmer to find  the structur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 program. They allow the  analysis of the  source co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,  no matter how big  or complex they  are.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are also very  useful to explore  unknown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 get complete overview about its internal structur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engineering  of old and/or undocumented  source code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easier  with these programs. The tools help the progra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nalyze, identify, locate and  access all parts  of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system. They are designed  to support software re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and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preprocessing, scanning  and  analyzing the  entir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 as a single unit, these programs build a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 of the function call  hierarchy (CFT, DFT, F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) and of the data structure / type relations (CST, JCT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va  version JCT can also analyze the  contents of binary 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Files.  The resulting output shows from a global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dependencies   and  hierarchical   structure 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or data types of the  whole, multiple file,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.  Several  features  and  options  allow  the  us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the generated hierarchy call tree output and to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 set of  useful information  about  the source  cod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archy  structure is always up-to-date  because it reli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 source code as the primary source of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software documentation  often  differs from  that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 has  been  coded, so  the  source  code  itself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imate documentation.  The resulting output files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various purposes  like  development or  documentation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 there are no restriction limits in us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ow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with  the call  tree and  the other 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in  ASCII format. Information about the functions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 files and directories can also  be written as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files  and used  as input  for other  programs  lik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  or  spreadsheet  calculators.   The  program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  generate  the output  in  HTML  (HyperText Mar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)  format which can be  viewed by WWW  (World Wide We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s  like Netscape  Navigator / Communicator  or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 Explorer (see  option -HTML)  and  in RTF  (Rich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  format which can  be imported by  word processor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F  output can be used to compile  Windows help fil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Help Compiler  which can be  viewed with  WinHelp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RT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 and  printing  a  graphical  representation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results as a call graph is  not directly sup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SXT  programs,  only  the  SXT  Windows  versions have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 tree  browser.  The  owners  of  RATIONAL  ROSE,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 software development case  tool, can  (mis-)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 for such purposes  because the SXT  programs can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output  which can be imported by Rational Rose.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RATIONAL  for a  detailed description).  For 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,  the displaying of  call graphs, all  SXT program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generate  output  for  the  freely  available  tools  VC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Visualizing Compiler Graphs", see option -VCG), Graphlet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GML)  and  DOT (see  option  -DOT)  which  perfor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layout and displaying of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portant  feature is the database generation. It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ing of  information without reprocessing the sourc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base  can again  be read  by  CFT and  CST  to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outputs  or to add new files. Special recal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FTN and CSTN) allow fast searching for items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 can be used within any environment, for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DOS  command line  or from  inside editors  like BRI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 or MicroEMACS (DOS and WINDOWS), to provide access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 data types with just a keystroke. These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a comfortable hypertext  source code  browser and lo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 of  your editor.  A  project consisting  of  sever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 to  the developer  as  if it  were  a  'whole-part'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The developer can walk through programs and tr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  without  having to  memorize the  directories  an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functions or data types are defined  and called.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versions provide similar functionality  with DLL'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ful  option of CST is the possibility to generate a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with  which  size  and   byte  offset  calculation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/  unions and  their members  can be  perform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is  useful  especially to  support  any  kind  of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 or  hardware  debugging,  for  example  with an  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tegrated Circuit Emulator), or if data structures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d  between different hardware  platforms with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can  also be used to analyze "C"-like languages as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by  several commercial  programs.  The  macro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 of  the  BRIEF,  EPSILON  and  ME  editors are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and can be handled by C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and  CST have been used since 1989 in several project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ranging from single source files over medium s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 (like the  SXT programs  themselves) up  to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projects with hundreds  of source  and includ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40 MB of source code, more than 1 Million lines, 3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1500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public  available C/C++ sources (e.g. GNU-C compiler, GN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CS,  MicroEMACS, NCSA TCP/IP communication software pack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 -  The Simple User Interface Toolkit, NIHCL - The 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itute  of   Health  C++  class  library,  F2C  Fortran-to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or, Wolfenstein 3D game and many others) were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sometimes surprising  results during the  develop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been used to test and  improve the features, relia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ness,  robustness and  execution speed  of CFT,  C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la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 the other SXT  packages are  much newer  than C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, they all are closely related. The CXT programs ar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on base for all othe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ICE ABOUT SXT USE AND SX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 programs are very  powerful program development to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due to their complexity, they  are sometimes not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and will  need some  care to  produce  useful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  Therefore  the SXT  programs are  mainly  int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 users. Absolute beginners will need  some tim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programs because they probably may be confused by the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eatures and user definable options. Please tak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ad  the documentation  to  become familiar  with 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 the complexity of the SXT programs themselv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to  analyze unknown software with source code of any k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rigin  and any size, there is absolutely no guarante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nalysis results are in  any way complete  and correc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possible case. Although any attempt has been made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 programs  as reliable  as possible  these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ways kept in mind when working with SX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restrictions and limitations  see also  the "DISCLAIM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"  and "ACKNOWLEDGMENT"  sections  at the 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builds a hierarchy  call tree  of every  functi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functions in it's  own function  block. Thes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again used  as a  starting  point for  subsequ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Starting the call tree with the "main"-function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 complete  function flow  chart  and 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archy  dependency of  the whole  application with  all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functions  and the called library functions. Proto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never  defined  or  called  functions  are also 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calls of functions are recognized and displayed,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  several  call  levels.  Repeated   calls  of 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unctions  in the output call tree are detected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will   be  given  with  a  reference  to  their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.  This  prevents  the  output  of complete  subt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earlier. Overloaded C++ functions  and operat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nd displayed with the number of overlo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acts similar to CFT but it  works on data types lik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 structures, unions,  enumerations and C++  classes.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s a  hierarchy call tree of every structure and unio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with their internal elements and their related data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se data types  are again structures,  unions or clas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structures  will again be displayed. CST recognize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 defined by 'typedef' and derived  from other data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ype  names  corresponding  to  the  same  basic typ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 the output file as 'alias' names for their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data type name. Every feature of  CFT like the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recursive  declared structures  and  unions,  re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 displayed data types  and others  are avail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function  (CFT) and data type (CST) can be display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of the  source file and  the line number  whe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The output can be customized to display the tree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 call-tree ("CALLER-CALLEE"-relation: "WHO CALLS WHOM"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caller-tree ("CALLEE-CALLER"-relation: "WHO  IS C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M").  This  feature  allows  the  user  to  determine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are   called  from  a  specific  function  or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callers of a specif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 and data type extraction from  the source c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y scanning and parsing the source. There is absolutely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for the  programmer to  mark functions  or data 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,  for  example  with  special  keywords, star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 at  the beginning  of a  line or  to  use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 special marks, as it is  necessary for othe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nalyzers  and  browsers.  CFT,  CST  and  the other 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o not need these work-arounds, any source cod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without  previous work. These tools are also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because  they can be customized to support any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the SXT programs  always make  a static  analysi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ource code, they are not able to detect references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xpansion of a macro definition during runtime. Thi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considered for DBASE and LISP  programs which allow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 features. The same restrictions apply  also to th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function  pointers  for  C  and  function  names as  f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in FORTRAN which cannot be  resolved for call 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useful  information  and  software  metrics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 source code and the included  files can be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size and comment size in bytes for every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source code lines for every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included files for every sourc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 effective number of scanned bytes  and lines for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file and  its included files,  if files  ar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times, this will influence the calcul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every  defined function the number of lines, the co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 size in  bytes, the  number of  bytes per  lin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functions  called,  the  number  of flow 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 (if,  else,  for,  while,  case,  default,  got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), the  maximum brace nesting level and if the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only inside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 every   defined  structure/union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s  and  the number  of elements  which  are themsel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s/un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function or data type reference list for every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 number of  displayed,  defined, undefined  or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functions and data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tion of multiple defined functions and data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tion of overloaded C++ fun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urce file - include file dependencies for every sourc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KE-dependenci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urce  file  -  include file  hierarchy  tree  (includ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on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nal statistical summary for all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st for user defined metric limits like acceptabl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 per  file, acceptable number of lines per file, min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portion per file, ..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oss  reference of  every occurrence  for every  func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rent/children  relationship  for  every  function  an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itical  function call  path/structure nesting  with deep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recursive nesting level (unlimited tree depth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++ class inheritance tre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 class / interface inheritance tre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C structure/union byte offset calcul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subroutine CAL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COMMON bloc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neration  of description  files for  call/inheritance 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ualization with the RATIONAL ROSE CASE to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neration  of HTML-output  for call tree  visualiz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  Browsers like  Netscape Navigator or  Microsoft Inter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r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neration  of RTF-output for  import to  word processo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mpiling Windows Help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neration  of  graph  description  files  for  graph  lay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like VCG, Graphlet and D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 function /  data type tree / list browser (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 bit version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 resulting   hierarchy   structure   chart   is 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for a directed call graph. A directed call 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s  of nodes  (functions or  data types)  and 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  relations) between these nodes. The  number of nod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 which  are necessary  to  transform  the hierarc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chart  into  a  directed  call  graph  will als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 as  an  additional  information  about 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  number of options to control the program execu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generation are available and can  be defin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 with interactive dialog windows (applies on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versions), by command files or by  defining them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,  CST and the  other SXT  programs can  be directly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nside editors or integrated development environment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orland  C++ IDE.  Detailed examples  for  the integ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with necessary macro or batch files are given.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versions  provide DLL's  (Dynamic  Link  Librarie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the generated  databases  and to  retriev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DLL's  can be  used  with user  developed  programs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in  C,  C++,  Visual  Basic,  or  from  other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like MS-Word for Windows, MS-Excel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LANGUAGE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C-SOURCE CODE AND PRE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SO/ANSI C language  standard ISO/IEC  9899:1990 (E)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3.159-1989-ANSI  C as described in several  books about the 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(see references) was used as  a development bas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 keywords being recognized  are not  only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O/ANSI  C keywords but were also  taken from several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s  like Microsoft, Borland  or GNU  and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language extensions.  The  books "The  C++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"  and  "The  Annotated  C++  Reference  Manual"  (A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 with  information  about the  work  of  the  ANSI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X3J16  resp. the ISO/IEC working group SC22 WG21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for the C++ keywords.  Another major source  was the AT&amp;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 release 2.1. Compiler specific  extensions especiall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 are also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list of all reserved keywords is show in appendix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rge set of keywords may lead  to some slight problem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  where a  keyword is not  used as  itself but 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  name,   for  example  a  C++  keyword  used  a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a   normal  file  scan,  precompiler  defines  are,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 handled as if  a real precompiler  would be pre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is  can cause some trouble with '#if', '#ifdef'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ompiler  controls which are  not evaluated.  Also th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ing  level,  which will  be  monitored by  the 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, may  not be at level 0 at  the end of the file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 precompiler controls. To avoid such things, a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preprocessor allows  the complete preprocessing of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nd  include  files  for  several  compiler  types a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option (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or not is a little  bit controversial beca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either result in a loss of  information if macros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 the program behavior and hide function calls,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 to  errors during  file  scanning or  it  can 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nd data type information obtained from the cod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not   exactly  correspond  to  the  visible  source 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can be an advantage  or not, so the  user h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 whether he does it  or not (see options  -P, -I, -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processor  handles  the defines  for  Microsoft  C 5.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C/C++ 7.0,  Microsoft Visual  C++ 1.5 /  2.2 / 4.0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/ 4.2 /  5.0, Turbo C++ 1.0, Borland C++ 2.0 / 3.1, Bor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 1.0 for  OS/2, Watcom  C/C++  10.0, GNU-C  2.2.2 / 2.6.3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.2  and Intel 80960  C compiler  iC960 3.0  and thei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s (if  necessary) or CPU architectures for the Intel 809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bit  RISC processor (KA, KB, SA, SB, MC, CA). Other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 can be  specified with the  -B, -D  and -U  opt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 ISO/ANSI C  predefined macros  '__FILE__', '__LINE__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__DATE__',  '__TIME__'  are generated  for  preprocessing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'__STDC__'  is  NOT defined  (some  compilers  tes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#ifndef __STDC__'), so that non standard ISO/ANSI C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processed code  are  allowed.  Defining '-D__STDC__=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 ISO/ANSI C  conforming output (if  used by  the 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,  of  course!).  Additional  supported pre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    are     '__TIMESTAMP__',     '__BASE_FILE__' 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__INCLUDE_LEVEL__'.  A  list  of  the  predefined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for the supported compiler types is shown in appendix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 with  tips  for the  adaptation  of  other compil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 like  the replacing  of trigraphs,  digraphs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  of C++  comments '//...' are  also treated 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compiler recognizes several errors  or possible sour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blem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use of undefined variables in precompiler contro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sbalanced  '#if...'  control block(s)  including  the ex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(file, line) where the failing block star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ursive called includ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sted includ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rong number of macr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isplays diagnostic messages with  an exact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rror or  warning reason  and its  location in 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C++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description of the related  C++ language standar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 literature  see  the  chapter   about  the  C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 CFT and CST  were initially not  developed to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 code it is possible  to do so.  However, some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imitations should be  considered. The  recognition of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  by CST is limited  because the handling  of class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 complex.  The  C++  class  inheritance relationship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nd shown in a class hierarchy graph listing (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). Function bodies inside a class or structure definition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 errors.  Templates are  not  supported and  will 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 member functions will not  be recognized correctly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issing class name and name scope resolving, this lead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n incomplete CFT  call tree and  warnings during analy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 of overloaded functions with equal names but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in  C++  programs  may  lead  to incorrect 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.  A variable initialization  with paramet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misinterpreted as  a function call.  A correct  handl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and other  C++ features requires  a complete  C++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nalyzer to keep track  of the class  functions belo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ifferent call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precise  information about  C++ code  structure  is nee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 like 'class hierarchy browsers'  or 'class viewer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 usually part of C++ compiler environments,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DBAS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 can  process source code which is based on the DBASE III/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language.  This means that also source cod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BASE  derivatives like  CLIPPER (Summer  '87)  or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XBASE  can be analyzed. The source code  analyzer tri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correct as possible to  build a reliable  hierarchy tre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  procedure declaration is recognized  by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.   PROCEDURE   keyword.  A   function/procedure   call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by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unction 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function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file contains  no function/  procedure  declar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tself  is taken as procedure name. The recogn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functions/  procedures can be ignored (see option -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tokens  are assumed  case-insensitive  and  are inter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   to   upper-case    characters.   System  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macros  can be specified by  option -E. Includ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 with CLIPPER)  are not  processed.  The Clipper  5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comments /*...*/ resp. //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FORTRAN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  can  process  source which  is  based  on  the  FORTRAN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 Each FORTRAN  line is  divided  into fields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 information,   each  column   represents   a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 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comment indicator (C,c,*,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5      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indicator for line contin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72      statement field (standard is 72, extended to 1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 can process lines up to 132 columns, however, i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ound beyond column 72 a warning will be given (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  with -NOWARN72). Note that the  default TAB-size of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may lead sometimes to  such unwanted messag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 no occur with TAB-size 6.  Continuation lines are mer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they are analyzed. The number  of continuation lin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by default  and can  vary between  0  and 99  (option -q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line  comments in  the statement field  start with  '!',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end  of line is ignored. The standard intrinsic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dditional VAX-FORTRAN intrinsic functions are recogn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functions  (comparable to C function-like macros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cognized and may lead to 'undefined functions'. Holler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s  are  not  recognized  and  handled.  All token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  case-insensitive  and  are  converted  to  upper-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Blanks are not significant  and are removed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character   strings.  If  option  -I  is  set, 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 are   recognized  and  processed.  To  handle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 dependent feature,  several different 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statements are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FORTRAN-LIKE SYNTAX, INCLUDE STATEMENT STARTS IN COLUMN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-statement include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-LIKE SYNTAX, INCLUDE STATEMENT STARTS IN COLUM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-statement include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include-statement is one of  INCLUDE, #INCLUDE, $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%INCLUDE  and  include-filename  is   one  of  'filename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",   &lt;filename&gt;   or  filename   (without  surr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  See  option  -I  and  the  chapter about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for additional information about file i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ulting function call graph may be  incorrect du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 capability of FORTRAN  which allows direct  jumps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or subroutine body from the  outside. This may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incorrect  relationships for  the ENTRY  statement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rounding function/subroutine. The indirect call of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e   given  as  formal  parameters  to  subroutine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(comparable to pointers  to functions in  C)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 referenced. Implicit typing for functio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return type will not be  recognized, the func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without a retur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JA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1 JAVA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T  can  process  Java  source  code  which  is  based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 "The Java Language Specification", Version 1.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d  by SUN  Microsystems in  August 1996.  Usually, 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files have the  file extension `.JAVA'  or `.JAV' (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nsitivity is assu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T  may be confused by  ambiguous type names  where a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ing  scope resolution  is necessary  to determine  the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name  according to package and inheritance rules. JC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tain  such a complex naming resolution mechanism an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 produce incorrect results, which  means that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name is referenced. Currently there is also no hand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so  called `inner  classes' defined  within  another cla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were introduced with Java SDK  1.1. Such `inner class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imply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bsolutely  precise information about Java code struc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, utilities  like a 'class hierarchy browser' or a '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',   which   are  usually   part   of   Java 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,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2 JAVA 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the  analysis of Java source code, JCT can also analy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 Java Class  Files (JCF).  The  internal format  of 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 Files  is  described  in   "The  Java  Virtual 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",  published  by  SUN  Microsystems  in Sept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6.  JCT   considers  files  with  extension  `.CLASS'  (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nsitivity  is assumed) as Java Class  Files, for all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va source cod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analysis  results  of  Java  Class  Files,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pply as stated  before for the  analysis of 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. Furthermore,  during the  analysis of  Jav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there  are  no  consistency   and  plausibility 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 on the Java Class  File contents as 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The  Java  Virtual  Machine  Specification"  and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 Java class loaders and Java runtime environ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ans  that  an incorrect  Java  Class  File  conten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 a JCT program crash. Concerning  the sequence of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 and class methods  within a class,  this may di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 original source code and the results obtain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Java Class File since  the internal structure  of Jav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do not  preserve the original  sequence from 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LISP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 can process LISP and SCHEME source code.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  was mainly based  on the GNU-EMACS  LISP dialect 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in   the  GNU-EMACS  macro  extension  language  and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 was tested mainly  with these  macro files. L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macros  are  recognized  by  the  DEFUN and  DEF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.  SCHEME   functions  are  recognized  by  the 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,  SCHEME  processing  is  enabled  by option  -XSCHE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amed  functions  declared  with the  LAMBDA  keyword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 optionally  (option -XLAMBDA).  Tokens  are assu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.  Comments are recognized for  ';' until end-o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nd between '#|' and '|#' as multi line commen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 code analysis is performed in two passes: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 detects function/macro  declarations and the  second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s the relationships. Function calls via (funcall &lt;fcn&gt;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unction  &lt;fcn&gt;),  (apply  &lt;fcn&gt;),  (mapc  &lt;fcn&gt;) and 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s may not be correctly evaluated if fcn is a func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(e.g. given as  a function  parameter) and  not a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name.  System   built-in  functions/macros 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option 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  was designed to work  with different types  of LISP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(as  there are XLISP, CLOS, GNU-EMACS LISP, ...),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 number of dialects may lead sometimes t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ASSEMBLER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n additional  feature, CFT and  FFT can  process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for the Intel 80x86 processors (MASM 5.1, TASM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Intel 80960 RISC processors (or  any other "AT&amp;T UNI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assembler" like GNU)  to get  information about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and functions being called from the assemble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is feature is useful  for mixed language programm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sembler  source code  scanner also  detects  and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 of include  files. The  processing of  assembler macr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s  not supported, the preprocessing option (-P)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 C source code. Assembler source files are recogniz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le extensions '.ASM' and '.S', there is no other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a file being processed as an assemb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naming convention is  used: For '.ASM'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(MASM,   TASM)  identifiers  are  either  treated  ca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  (CFT)  or   case-insensitive  (FFT)  and 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ed to upper case characters. Identifiers in '.S' (G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960)  assembler files  are  treated case-sensitive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ing  underscore of a function  name will be  removed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  naming matches.  Type modifiers  in  C source  code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decl'  or  'pascal' will  not be  considered.  Remembe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when processing C, FORTRAN and assemb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return type of  an assembler function  cannot be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ring '&lt;assembler procedure&gt;' will be  used instea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just to satisfy the need for  a return type in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 code statements (inline  code) inside  C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not be processed and  will be skipped, because  it is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to  handle the several kinds of syntax being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ike  'asm  ...',  'asm  "..."'  or  'asm(...)'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keywords  ('asm', '_asm',  '__asm',  '__asm__'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various compiler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DATABAS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of the most important features  is the database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  -G). It is performed after writing  the output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all  information about  the  processed files  in  a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 database for later use.  The database files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necessary information like function or data type nam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 where   they   are   defined,   their  caller/call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,  all  scanned files  with  statistic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files  and so on. I have tried to store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most compact  and effective database  structure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.  Note that if the contents of the database fi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external tools like dBASE or something el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consistency  will be corrupted and wrong or un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will 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 can be used to recall information, for exam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 out, if and  in which file  and on which  line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or  data type  is  defined. A  database  can 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  -g) to add new files and/or  to produce anothe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 new options, for example with a reverse call tre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with a  special selected  item  being displayed.  Suc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al  database   generation  is  also  useful  if 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s can  be divided into a set of common files and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iles.  A good example for this is the GNU C compi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nsists of language independent files and three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file sets for C, C++ and Objective-C. To analyz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the language  independent part can  be stored 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which is later reused for the language dependent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uild the complete set  of information. Note  that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 no possibility  to update  the analysis  resul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which  are  already in  the  database  and  have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s,  the  user  is  only  informed  about  such 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 it is only possible  to add files but  not to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 to retrieve information about the sourc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is  useful in many cases. Recalling informatio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is much faster than processing  all the sources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find a  specific item  of  interest. The  docum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 of large software projects  is much more ef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easier  to do  if the  developer  has a  tool  to navi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source code and that helps him in his compreh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program and its  internal structure. It  is also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reverse engineering of source  code to get  an overview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program structure. Together with user programm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  it is possible to  offer a source code  brows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ertext   like  feeling  by  integrating  database  re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into 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 utility  programs  to  retrieve  information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, called  CFTN and CSTN (for CFT, CST), ar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ing  macros for their integration  into the BRIEF, Q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MicroEMACS editor are described in  another sec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  The SXT windows versions provide  also an interfa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s via DLL's which are part of the Window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32bit Windows 95  and Windows NT versions  of CFT  and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with option  -g also the  reading of  Microsoft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 Files  (extension  '.BSC')  which  can  be  genera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Visual C++. A  Browse Info  File is  a databa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information from the compilation  and linking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 function and data types used for the project. C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can read these databases and handle the results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 as they do  it with their  own analysis  results.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ee option 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of all, CFT  and CST as  well as the  other SX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 replace a compiler or a syntax  checker like 'LINT'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 language specific  checkers) to  detect errors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. This means that it should  be possible to 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code without fatal errors before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  it, otherwise the processing  results may be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may be the system crashes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ere are some situations  where CFT and  CS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 SXT  programs  can   be  useful  to   detect  bug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sistencies in the source cod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ple definitions of functions or data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fferent function return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icit declared functions with no proto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nction definitions used as proto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ursive,  nested,  hidden  and  frequent  calls of 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terminated strings or character consta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sted com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terminated comments at end of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sbalanced bra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expected end-of-file characters insid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llegal characters in the source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rong number of macro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ssing macro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sbalanced '#if...' contro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code  checks  are done  on  multiple  files  in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so that inconsistencies between different fil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und and displayed. This is a capability which conven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  working  only on  a  single file  at  a  time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 and will  miss therefore (maybe  the linker  wi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inconsist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 information  about  the  source  code  may 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 if  preprocessing is  enabled  (-P). The  siz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ure' source code may not be correct due to macro expans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of unnecessary blanks. However, the total file siz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correct because it will be taken from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limitations for the real mode versions  are ca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of available  memory. The use  of memory  manager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M386,  QEMM or 386MAX can help to  get more free conven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If  memory problems  ("out of  memory"  message)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processing, the 32  bit protected mode  versions of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ST, called CFT386 and CST386, should  be used, which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memory limitations and are  much faster than  the re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 There  are also SXT versions for Windows 3.1,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, Windows NT and OS/2 which have no memory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umber and the  sizes of files  to be  processed is n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mited  with 2^14 files and 2^31  bytes maximum file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can have 2^16 lines. The number of functions a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being  handled is limited to 2^14. These values ar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al mode versions, the protected mode versions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 them. These limitations  should be enough  eve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gest project that could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SO/ANSI  C minimum requirement for include file nest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levels and  will be fulfilled  by CFT  and CST. 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file nesting level is  limited by the  number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reams)  which  can  be  opened  simultaneously.  This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specific limit usually coming from the library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The number  of open  files (streams)  is defined 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 FOPEN_MAX  in   the  include  file   'stdio.h'.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the number of nested files  is usually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PEN_MAX because  several streams are used for the default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din, stdout,  stderr, stdaux, stdprn). Also the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 additional  streams  besides those  for  the  sour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files: One stream  for the temporary  output file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log-file (if option -L  is set) and one  for a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(if this  is declared on  the command  line with  @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files being opened simultaneously diff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 SXT program versions due to the built-in lim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t  compilers used to produce them. All SX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process include files (CFT, CST, FFT)  should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at least 10 include nesting levels. The message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clude file open error is 'too many open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tegrated  C-preprocessor  limits  the  size of  expa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to 6 Kbytes. The number of macros simultaneousl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unlimited   (ISO/ANSI:  1024)  and  only  affect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memory.  The number of macro parameters is limi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(ISO/ANSI: 31) and there are up to 31 significant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SO/ANSI:  31) recognized. The conditional compilation n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 of '#if  ... #endif'  control blocks  is limited  to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SO/ANSI: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length is unlimited (ISO/ANSI: logical (?) lin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509  characters).  The number  of  characters  in 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'\0') is 2048 (ISO/ANSI: 509).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structure/union is unlimited (ISO/ANSI: 127)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tructure/union nesting levels is unlimited (ISO/ANSI: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gnition of C/C++ identifiers like function and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 follows the  standard rules:  an identifier  consis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 and lower  case letters (A-Z,  a-z), underscore  (_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 (0-9),   additionally  the  dollar  sign  ($)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.  National character set extensions  as they ar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languages in European  countries like  Germany, Denmar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den can be defined with option 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comments '//...' are usually only recognized if option -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et. However, to accept the  non-standard extension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  (like GNU, Microsoft  and Borland)  which allow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lso in C source code, they are recognized and hand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 option  -NOCPPCMT  is  set.  Nested  C  style 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/*...*/' are not allowed and will always produc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and CST may  produce warnings  with wrong  line number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is  enabled (option -P) and if the warning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 a   comment.   The   reason   is   that  line 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ation  with   '#line  ...'  is  only  guarantee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source but not for comments. In such a situa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should be processed without -P  to get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number (such warnings  are usually  related to un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explicit  preprocessor #line  directives  in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 leads   to  different   results   for   the  'logica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nchronized  with #line) and physical  file line numbers.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ST use  the 'logical' line  numbers and  therefore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file with an editor to a specific line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lculation depth  of the critical  function call  pa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nesting level  is unlimited.  The calculation 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emely recursive  function and was successfully tested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100 nesting levels. It is not known for which n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a stack overflow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cannot recognize and  reference a  function if  it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its  pure name  without  parentheses. This  happens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name is  assigned to a  function pointer  varia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as  a  function  pointer  argument  in  a function 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 calls to a function via a  function pointer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d. A  similar case with FFT is the use of function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rmal parameters for calls to subroutines 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will be confused  in some cases  by extensive type-ca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 like  'void  __based(void)  *  __cdecl  ... ()'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__declspec(...)'  and  will  display  unexpected  message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prototype  declaration   inside  a   function 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function  given scope') will  not be  recognized by  CF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  declaration,  instead it  will be  interpreted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call. In assembler  source code,  some defini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variables  seem  to look  like  a  function  or  a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 and are treated by CFT like  that although thi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wrong in  some cases.  It is  also  not always 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 a  call  of  a  local  label  correctly. CFT 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warning messages about 'return  type mismatch' 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 be correct in that special case because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 are  earlier  defined by  a  'typedef'  declar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 is simply that  CFT doesn't  recognize these 'typedef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ut CST does), it looks only for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often requested feature for  CST is the  integr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  of   structure/union  sizes   with   byte 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for every structure/union member.  This fea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implemented in CST. The reason is  that this would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 to  treat  the  various   compiler  implementation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basic type sizes  (sizeof(int), sizeof(long double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fferent processor types (16 bit, 32 bit, 64 bit, ...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type  alignment   requirements  (by  default   and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d with  #pragma's like 'align' or 'pack'). I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 to   do  this   for  just   one   selected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or  processor type but not for several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. Especially compilers for advanced architecture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C   processors  have   very  complicated   alignments  r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 the  data  types,  alignment  pragmas,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,  type sizes,  available register number  and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 and  resulting structure/union/class  sizes  to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 optimized code. This includes  usually the inse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ill'  bytes inside  a structure/union and  sometimes 'p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'  at the end of a structure/union  to force aligned s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specific byte  boundaries (For  examples see  the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 of  the  Intel 80960  C-Compiler  iC960,  release 3.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 of  these   reasons,   an  integrated   'byte 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' is  not implemented in CST. Instead, a sour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lected  data types can be generated with option -O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these  calculations, if you compile the genera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 your  C  compiler.  For   further  information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or option 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z  in combination  with option  -I  produces redund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 with  CFT,  CST  and  FFT  if  files  with 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(or  something that can be interpreted as that,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calls,  data  types or  COMMON  blocks)  ar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 inside a function  or data type  block (especial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  this seems  to be  common  practice to  include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 into function and  subroutine bodies). For  CFT and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ut  not  for  FFT) also  the  call  tree  references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 and  therefore incorrect. With option -P for C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everything  works fine, because the preprocessor work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e as the simple file inclusion mechanism option -I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 described limitations can lead in some situa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interpretations or loss of information of the scanned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The  only way to avoid these lacks would be the inc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parts of a 'real compiler' to  handle the complete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in  any  possible  situation.  But  this  was  no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tion  when the development  of these  programs as 'litt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easy to use  general purpose  programming supporting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an. Although I hope that the SXT programs will in most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owerful and useful development and documentation to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SX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gives a  complete overview about  all SX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syntax. It gives also remarks for their use and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examples with  detailed descriptions. The 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! There  are no differences between the re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other  versions of  the SXT  programs. In  th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,  all options can be set both  on the command 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enu selections and dialog windows. For every option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which  support  it are  listed  in  parenthese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e documentation should be read very careful b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to  get an  overview about  all the  features 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 ARE LISTED IN LEXICOGRAPHICAL ORDER. N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S SE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CF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F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F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C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 (valid for SX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sizes 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efine  the  basic type  sizes  and pointer  type  sizes (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must  be declared in bytes) for conditional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 with the 'sizeof()' keyword  like '#if sizeof(int) 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'. This option is only valid with the -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d format for this o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v,c,s,i,l,f,d,ld*data,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limiter between data and pointer sizes is 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types and their respective default data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in bytes (the pointer type sizes are model depend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:    void (sizeof(void) is usually 0, but for GNU-C it is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:    char (1 by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:    short (by definition 2 bytes, hardware independ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    integer (hardware dependent, 2 or 4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:    long (4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:    float (4 bytes, IEEE form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:    double (8 bytes, IEEE form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 :   long  double  (10  bytes,  IEEE  format, some  compi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long double == double (= 8 bytes), some CPU'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ompilers have special alignment requirements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tel 80960, where sizeof(long  double) is 16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 to  register  and  memory  access requirement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align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: data pointer (type  pointers, 2 or 4 bytes,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: code  pointer (function pointers,  2 or  4 bytes,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s  of signed and unsigned types of the same basic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considered  equal,  this  means  that,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expression i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unsigned int) == sizeof(signed int) ==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izes of type  pointers to  data and  function poin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re also considered equal, this  means that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pressions ar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int *) == sizeof(float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int (*)()) == sizeof(float (*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64  bit (8  bytes)  integer  type like  'long  long  int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igint'  (or   something  else)  is  currently  not 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some (co-) processors and their assemblers ar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it (see Intel 80960 assembler manual for examples).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C Alpha  processor with its  64 bit  architectur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-B option is not set, the default values for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s  and compiler types (as they are known to me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  the  assumed  target   hardware  has   an  Intel  80x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processor.    Note   that    during   preprocessing 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ors like "near" or "far" are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-B and the  -T options are  not set, the  sizes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 and code pointers are always considered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int *) == sizeof(int (*)()) (= 4, large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example,  -B0,1,2,2,4,4,8,10*4,4  would  be  th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  for MS-C  7.0, large/huge  memory model,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data types  (void = 0, char = 1, short = 2, int =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= 4, float = 4, double = 8 and long double = 10 byte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  to data  types and  function  pointers (all  values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).   These  values  are  set   automatically  by  def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MSC70,L  (or  -TMSC70,H) as  compiler type  and  memory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or 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ATCH[inifile]     (SXT WINDOWS VERSION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and  line option  can only  be used  with  the SXT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It allows to start a SXTWIN program in batch mod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File'  'Run' menu or any other program. The SXTW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the  commands (from the command line and INI-file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losed automatically  after  having finished.  Th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 'inifile'    specifies    the    complete  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rive:/dir/filename)  of the INI-file that  should be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The  SXTWIN program window is initially minimiz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messages  and  progress  info  is  disabled  to  speed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++    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C++ source code processing. This includes th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the  macro  name  '__cplusplus'   for  preprocessing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  of C++ keywords  and the handling  of C++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//...'.  Option -C++  is strictly  recommended to  process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[s]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e  function/data type contents for every processed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'  sorts by  line  numbers (DEFAULT  ORDER: lexicographic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dditional information possible with the option -s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  is given if none of the  functions defined in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from functions defined in  other files (internal vers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 linkage).  Functions  for  which  no external 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 the  file is  found  will be  marked  [INTERNAL]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candidates for defining them as 'static' (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unction  by a  function  pointer won't  be  noticed!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is useful to  find out  whether the  conten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is unnecessary for the project so  that the file mus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linked. This option  gives useful  information about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metrics for every defined function. Most of the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in the format "average [minimum ... maximum]". Almo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information  is provided for data types with CST. For C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s may not be correct if  '#if line...' construc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with not strictly ascending  line numbers as  they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tools like LEX or YAC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ALL  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and  display only subroutine 'CALL ...' statemen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nction or subroutine body. In some cases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 if the  source code  scanner  gets confused  by inde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accesses which might be misinterpreted as function cal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only the 'CALL ...' statement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LIPPER            (D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 CLIPPER specific extensions: comments  '//' and '/* *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tended character set ':{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OMMON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 and display  COMMON block names.  The block 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rounded  by '/' like /name/,  a blank COMMON  block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.  In the output  file, COMMON  block names  are handl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names, e.g. the call statistics  says '# calls'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 BRIEF and MicroEMACS macros cannot handle block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since they do not accept the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PPWARN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 for C++ keywords  being used in  C source  code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ely  not an error  for C  source code,  however,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 will be  later  incorporated into  a  C++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ous portability problems will arise. This check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if option -C++ is set or if warning level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TAGS[x]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generates a CTAGS file with information for VI-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 of  defined identifiers. The CTAGS file is named "TA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unless the optional extension 'x'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name. Each entry in the TAGS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r&lt;tab&gt;file&lt;tab&gt;vi-search-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vi-search-pattern'  is a regular expression match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where  'identifier'  is  defined.  This  is 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 for   CTAGS.  The  generated  TAGS  files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 tested with the MSDOS versions  of VI (from Mor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n  Systems Inc.) and  the public domain  VI-clone ELVI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also work with  other VI versions.  Since VI orig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UNIX, the TAGS file contains only  LF, not CR+LF, a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. I have done it this way to avoid possible proble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-to-UNIX VI  ports, but this may also lead to new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CR+LF is really needed.  To change from DOS  to UNIX sty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vice versa, tools like  DOS2UNIX or UNIX2DOS  can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option -TAG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 option   cannot   work   together    with   option  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processing),  this applies  also to results  gener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previously created with option -P. The reason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processed source does  usually not  correspon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 source,  it  contains  additional  #line  direc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nd  obsolete blanks are removed, file offset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.  Therefore the option -CTAGS  can only be  u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[..]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macro  name(s) (-Dname or -Dname1=name2) or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names  (-D@filename) of functions/data types which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redefined and linked  together, also  used as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 if  the  integrated preprocessor  is  called  (-P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 names  are  case sensitive  and  trigraph  and di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 is performed  on them.  For preprocessing,  the 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has lower precedence than the -U option. That is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ame is used in both a -U option and a -D option,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ndefined regardless of the order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inition of a string as replacement  for a macro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on the  command line and  inside a  macro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or command file (marked  with '$'). On  the command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uble quotation  marks must be  'escaped' and 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quoted like '-DXYZ="\"123\""' (similar to C string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correctly, the reason is the DOS wildcard expan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. Inside a  macro definition or  command fi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quotation marks need not be 'escaped', so th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written like '-DXYZ="123"'. This  option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environment defines if the  equal sign '='  is use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duces a syntax  error for DOS  when trying  to st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T=...'  command with a second  equal sign in one  line.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 item consists of two  words see the notes  at option 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description.  Keep these  differences and  excep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 to avoid unexpected results using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OT[x]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enerates  a DOT output  file with  function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 call graph information. The DOT output file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.DOT"  (where 'prog' is one of CFT,  CST, DFT, FFT, J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)  by default unless the  optional extension 'x' 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another filename. There are two  special cases for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defined additionally. '-DOT+' prints for each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and line number where it is defined. For CST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DOT*'  prints for  each structure, union  and class  it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 is  part of the AT&amp;T "Graph Visualization" packag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reely available tool  for the  automatic layout,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ing of complex graphs. The package consists of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  programs (DOT, TCLDOT,  DOTTY, NEATO) which  can rea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  specification file and visualize  teh graph resp.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 output. There  are versions for  Unix and  for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let  was  developed by  AT&amp;T. More 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 Visualization  package and DOT (including execut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      code)        can        be        found      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www.research.att.com/sw/tools/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name 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the  same as -I, but the path for the include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aken from the environment variable 'name'. Typing -E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produce the same results as -I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[..]              (D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name(s)  (-Ename) or file with names (-E@filename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or built-in functions. For LISP, this option i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GNU-Emacs Lisp source code is scanned  to reduce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undefined functions listed  in the  output file. 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-EMACS (version  18.59) built-in functions is give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GNULISP.FCT. For DFT this option prevents output of buil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functions/ keywords. An example  file with DBASE function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is provided with DBASE.F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only ASCII characters for the call  tree output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semi graphic characters. This  option is usefu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ed  output file should be printed on a printe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 support semi graphic characters like they ar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IBM character set.  It can also be  used to prep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 for use in a WINDOWS application like MicroEMAC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font with semi graphic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the semi graphic characters from the original outp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 a fixed size  font that supports  semi graphics (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en  SXT output file as 'MS-DOS text'  and select fixed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(like Couri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en SXT  output file from Windows Write and convert to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, then select fixed size font (like Cour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TRAN77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that all source files contain Fortran  77 code in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TRAN90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that all source files  contain Fortran 90  code in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By default only files with extension '.f90' are t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rtran 90 source 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[name]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  database with the complete set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cessed sources.  The additional parameter  'name' (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filename) is used  as an unique  base name for  th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files (up to  6 significant  characters),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 NAME ('CXT', 'DXT', ...) is used  if no name is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'name' ends with a (back-) slash, it is used as a path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enerated  database  files  (extension  '.DBF') are 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.  There are two  additional files  created, 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options (extension '.CMD') and one with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source files (extension '.SRC')  being use for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.  They can be used as  command line defini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'$' (command list) and '@' (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result  of the  database generation  you will  fin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  'CXTxy.ext'   (or   other   SXT   names)   respe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amexy.ext'  (user  defined  'name'), where  'x'  will  be '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function")  for CFT, DFT, FFT and  LFT, 'S' ("structure"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or  'C' ("class") for JCT, 'y' is replaced by an inter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character to mark the different  database fil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ML[x]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enerates  a GML output  file with  function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 call graph information. The GML output file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.GML"  (where 'prog' is one of CFT,  CST, DFT, FFT, J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)  by default unless the  optional extension 'x' 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another filename. There are two  special cases for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defined additionally. '-GML+' prints for each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and line number where it is defined. For CST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GML*'  prints for  each structure, union  and class  it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L  stands  for  "Graph  Modeling  Language"  and  is u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let, a  freely available tool for the automatic layo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  of   complex   graphs.   Graphlet   reads  a   G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 file  and  visualizes  the  graph.  If  no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of  nodes are fixed, the tool performs a graph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several heuristics as reducing  the number of cross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ing the  size of edges and centering of nodes.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for  Unix as well as Windows 95 / Windows NT. Graph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mainly developed by the University of Passau, Germany.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about Graphlet and GML  (including execut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  code)   can    be   found    at   http://www.fmi.u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au.de/Gra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[elp]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TML[x]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option  generates   HTML  (HyperText   Markup  Langu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 output files  which can be  viewed with  WWW (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 Web) Browsers  like Netscape Navigator /  Communicat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Internet  Explorer. The optional parameter 'x'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 the destination path, by DEFAULT the output i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current  directory. This  option  can be  combin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HTMLPREx to  change the HTML  filename prefix  fro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(program name CFT, CST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TML output  is done  in parallel  with the  '.LST'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so  all call tree options influence also the HTML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st  important HTML  output files  are  named "prog.HTM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NAMES.HTM",     "progFILES.HTM",     "progXREF.HTM" 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STAT.HTM" (where  'prog' is one of CFT, CST, DFT, FFT, J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LFT).  Additionally   CST  and   JCT  produce   th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CLASS.HTM" and  "progOOM.HTM". All these HTML fil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d with every WWW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 the  call  tree,  cross  reference,  item name  ind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index and statistics information,  several other HT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re  generated  which  provide  additional function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 on Netscape Navigator / Communicator extensions (fr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vaScript,  Plug-In's). The  main entry  to the  advanced HT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features  is the  file "progMAIN.HTM"  (for  'prog'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 which opens three frames, one frame as a display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frame with  a lexicographical index  ("progINDEX.HTM"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frame  with buttons  ("progNAVIG.HTM")  to 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  being    displayed.   The    last    HTML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progCONT.HTM") controls the outpu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ST  and JCT there are additional HTML files with 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ance tree  (file "progCLASS.HTM", generated if option 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) and with class metrics (file "progOOM.HT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etscape Navigator / Communicator it is possible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nd  view the related source code with a special Net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or  Plug-In called NPSCC (file  NPSCC32.DLL version 1.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higher). NPSCC32.DLL is  part of the  shareware package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Colorizer. See  the SCC  documentation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SCC Plug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 HTML output files refer to each other by hyper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s  there  is  no  possibility  to  rename  them. To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 sets  of  HTML output  files  copy  each  set  in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directory  or use the optional 'x' parameter.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solved links  it is recommended that options -a (and -u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)  are set to ensure  that all items  are listed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national  character sets  are not  handled  properly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information see HTML_RT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est viewing results with a WWW client, select a fixed-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 e.g.  Courier New  or  Courier. The  SXT-HTML  outpu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 with the  english versions  of Netscape  Navigator 3.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 features), Netscape Communicator 4.01  (all feature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Internet   Explorer  3.02 /  4.01  (no  source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).  Tests  were  also  made  with  Mosaic  and  Net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s  running on a SUN workstation.  The latest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pe    Navigator /   Communicator   can    be   found 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ttp://home.netscape.com', the Microsoft Internet Explor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und at 'http://www.microsoft.co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TMLPREx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sets  the HTML  filename  prefix to  'x' (defaul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name (CFT, CST, ...).  It can be  combined wi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TML[x] to set the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[path]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the scanning of include files decla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..."  or #include &lt;...&gt; or with  a similar syntax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. The  required path for the include files is tak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CLUDE environment variable (DEFAULT  BEHAVIOR) or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 by 'path'. Paths defined with -I will be sear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any   other  paths  taken  from  environment 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by  -E or  -P, so  care  should be  taken  wit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Include paths can be given either absolute or rela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lative  path is always considered relative 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source file it  is used with, not  to the director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is started from or the analysis progra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-I or -E option without -P allows the scan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file and the  included files  without preprocessing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ase an include file is handled  as if it were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file,  this can  lead to  errors  if a  file  inclu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within a  function  or structure.  Also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 like  '#if ...'  are not  evaluated and  can  le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xpected  results.  Remember  this  especially  if you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mment sections enclosed in '#if 0 ... #endif'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*    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ing  -I*  ignores missing  include files  or  erro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ch could not be opened due to compiler limits (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oo  many open files', see  chapter PROGRAM LIMITATIONS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 'quick and dirty' approach, but  can sometimes be use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clude file locations are unknown or inaccessible.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will not be absolutely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8.3  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enables the handling of include  file names i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 format. Include file names  which are longer  than the 8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8  characters for name, 3 characters for extension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ncated  to 8.3 if the  original include file  was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new include file name a  second file search is d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may be useful  for projects with  files which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ed  from UNIX  to DOS  (truncated  file names  but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 names in #include statements) and are now u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NT or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charset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 the  DEFAULT character for identifier recognitio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defined character set  'charset'. All 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 within  one   -J  option.  The   following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 character se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/C++          a-z A-Z 0-9 _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ASE     a-z A-Z 0-9 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RAN   a-z A-Z 0-9 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-z A-Z 0-9 _$ (with option -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VA      a-z A-Z 0-9 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P      a-z A-Z 0-9 +-.*/&lt;=&gt;!?:$%_&amp;~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allows  the programmer  to use  nation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 as they are common in Germany,  Denmark, Sweden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pea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[L][+]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  the screen output  to a file,  called 'CFT.LOG'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ST.LOG'. If  '+' is set, the output is both written to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directed  to the log file so that the output messag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be  viewed as they appear and later analyzed. Finally, -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. -LL+ appends the output to an existing log-file,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ful if CFT and CST are run from a batch-file to c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B[..] 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name(s) (-LIBname) or file with names (-LIB@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library  functions.  Library functions  are  not  lis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 functions  in  the  output  file  and  there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s  about  missing prototypes  or  missing  return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  of  C-library  functions  are   given  with  th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15.FCT (MS Visual C++ 1.5) and GCC233.FCT (GNU-C 2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    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enerates  a  source file/include  file depend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for  every processed file. This table shows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files of a source file and can be used for a MAK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useful to check if the included files are tak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 directories. If a file is included more than o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umber of  inclusions will  be  displayed. Note 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will only work correctly if options  -P or -I are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 on preprocessed files. There may also be problem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produced  by  source code  generators  like  LEX/FLE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CC/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output  file writing. This option can be useful if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only a database (option -G)  should be gener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or CST and  no output file  is required. In  that c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very time consuming process of output file writ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ed. Note  that for CST the writing of the byte offse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ST_OFFS.C" will not be affec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CPPCMT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accept  C++ comments  '//...'  in  C  source  code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 C++ comments are recognized  in C code  since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  common feature of many popular compilers like Microso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 or  GNU  and  will probably  be  also  in  the  next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  However,  this  option   can  be   used  to 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 with  C  compilers which  do  not  recognize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within C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CPPONCE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 the handling  of '#pragma once'  during pre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NU-C and MS Visual C++ 4.1 or higher. By default, fo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 types '#pragma once' is  handled during pre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revent multiple / repeated inclusions  of the same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on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DIGRAPH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 digraph translation during preprocessing (options -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can  be  useful  for  processing  some 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 code,  because  the  Microsoft  specific 'based-cod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':&gt;' (introduced  with MS-C  6.0)  is also  a di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translates to ']'. This  may lead in  some situa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unbalanced bracke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INTR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recognize and display INTRINSIC functions in outpu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. Only subroutines and functions defined in the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LIB   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display library  functions defined with  option -LIB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all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PROT  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display a  warning message  if a  function 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 previous  prototype  ("function  definition  us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REPLACE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 C++ keyword  replacing. This option  can be  usefu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C++ code with identifiers which are now recognized as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keywords is processed (e.g. the keyword 'bitor' is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'|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UNSAFE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warns  in  case  of  errors  with 'unsafe'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sions  of the  integrated  preprocessor (option  -P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 would  abort  execution  with   fatal  errors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DOC).  This is only  a 'work-around' that  can le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WARN72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warn if characters are found  beyond column 72. FF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lines up to 132 columns length. By default a warn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if characters are  found beyond  column 72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[..]              (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name(s)  (-Oname) or file with names (-O@filename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s for which the  calculation of structure/union s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yte  offset information for every data type memb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erformed. Additionally specifying -O+ sets  a fla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 collection of sub-structures  during expansi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without specifying them by -O. This means t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ucture/union consists of members which are also 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ons (and so on), it is not necessary to specify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  names  with  -O  to  enable  them  for byte 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.  Instead, you  have to specify  only the  top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 with  -Oname and  additionally -O+  to force  C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ll  related sub-types for displaying. If -O+ is set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names  are specified, ALL structures and union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byte offset calculations  (the resulting file  can b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 result of  this option,  CST generates  a  sour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'CST_OFFS.C' resp.  'CST_OFFS.CPP'  (if option  -C++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).  This  file  needs  some  additional  editing to  decl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include  files, data types, defines or pragma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can be compiled with the C  compiler for which the fil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(be sure to  use the same  includes!).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 prints for  every  structure/union member  the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 relative   to  the  beginning  of  the  structure/un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cimal  and hexadecimal)  and the  size  of each  memb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 structure/union size and also  information whe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/union  member has been aligned  (= compiler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on  of   fill  bytes  before  that  member)  or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/union was  padded with fill bytes at the end of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 the size to a specific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 get  these  information  and   to  perform  the 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 therefore, the source file  can become very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makes use of  the C macro  programming capabilities,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lead in some rare  cases to errors  during the compi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internal limitations of some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-O option is very useful if  you need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structures  or unions  in  case of  error  search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,  especially  for  hardware  debugging  with  an  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tegrated  Circuit Emulator). It  is also  useful for fi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differences in the internal layout of a structure/un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case  of  porting  C  source  code  between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  and/or operating systems  or if  data structur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d between different hardware platforms, for exampl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ata  communication  system.  You  can  verify the 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/union layout and size made by the targe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[name]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integrated C preprocessor before the file scan.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 the include  path is taken  from the  INCLUD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(DEFAULT  BEHAVIOR),  from  the  user defined  'nam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and additional  paths from  -I  and -E  op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If special paths  should be searched  befo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,  they  must  be  specified by  the  -I  path  or  the 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option  and they must be plac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the  -P  option  to  be  processed  first.  The -D,  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 defines and -T type and memory  model and -B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are  also  used,  if  defined.  The  path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 output file  can be specified  by the  -v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the current working directory  will be used (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). If  option -C++ is set, the macro '__cplusplus'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edefined before preprocessing to enable C++ macros and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fatal error occurs during  preprocessing, the analysi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be aborted and the next file in the queu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 (if 'out of memory' occurs  the complete analys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!). For a description of the error format see option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using a compiler which  is not supported by C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or the build-in  preprocessing doesn't  satisfy your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 the   results  seem   to  be   different   from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, you  can preprocess the files you want to analy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preprocessor and use these files as input for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ST. To ensure that the filename and line number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valid your preprocessor must  insert #line directiv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with another compiler  can also  be necessar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grated preprocessor has problems with your source,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e nesting level for  include files is  too high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 PROGRAM  LIMITATIONS)  or  it   aborts  during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sions (see PROBLEMS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[..]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 the  name   (-Qname)  or  a   file  with   the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Q@filename)   of   those  source   files   for   which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data  types should be listed in  the output call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(sorted by line  numbers). The  files are  handl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-Q  sequence. If additional -S options are specifi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items will be listed after all -Q option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default, CFT and CST  generate the hierarchy  tree ch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lled function/data type  ("CALLER:CALLEE relation", "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S  WHOM").  The  -R option  produces  an  inverted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 the  callers/users  of  each  function/data  typ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the output as the function/data type hierarchy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ree  chart in reverse order as a list of calling ite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ferenced basic  item ("CALLEE:CALLER relation",  "WH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BY WHOM"). This option  is useful to  get the re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functions/data types and their callers/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ATIONAL           (CFT, CST, DFT, JC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generates so called 'Petal' files for Rational R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ndows),  a  CASE-tool supporting  the  Booch Object-Ori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and Design (OOAD) method.  The generated outpu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 be  imported  by  Rational  Rose   to  use  the 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 for visualization,  but in  the  case of 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(mis-)  used  to  graphically  visualize the 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  of  functions resp.  data  types.  The -R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is  a  work-around  for  the  missing graphical  lay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 of  the  SXT  programs  (which  some  user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 in the past) by using an  external program for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ss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types of description files are generated,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diagrams and one for finite state machine (FSM) dia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ass  diagram files are named 'prog.PTL' and the FS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rog_FSM.PTL' with 'prog' as the name of the SXT progra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 CST  and  JCT  generate   two  additional  files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STCLASS.PTL' /    'CSTCLFSM.PTL'    resp.    'JCTCLASS.PTL'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JCTCLFSM.PTL'  describing the  class inheritance relationsh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same way.  In the  class diagrams,  for functions (C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,  FFT, LFT) the  USES-relationship was used  to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 relationships (the classes are  misused as function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as for data types and classes the INHERITANCE-relation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Rational Rose,  you have to 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to  get impressive results: Start Rational Rose,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model  ('File'  - 'New')  and  import  the  genera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File'  - 'Import...'). If  you imported a  FSM description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diagram with  one class  symbol named  'CallGraph' (FS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  Click on  that symbol  and  choose 'Browse'  - '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ram'.  Now select  'Tools' - 'Layout'  to start  the lay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 function. As the result the graphical call tre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code analysis is  displayed with each function/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shown as  a circle  ('state')  and the  call relation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 as  an arrow  ('transaction')  from the  calling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item, for classes from the  superclass to the subcla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zoom into the diagram, print the results or incorpo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agrams into  your  program documentation  via Clip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into Word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 of a class description file, a class category with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 named  'Program' appears  after  file  import.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 on that symbol to open the  associated class dia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the  layout function. As the result the graphical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 of  the  source  code  analysis  is  displayed with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hown  as a class and the call relationship show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line from the calling (circle) to the call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 SXT programs cannot generate input for Rational R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able  to that generated  by the C++  analyzer of R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, SXT just uses Rational Rose's printing capab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-RATIONAL  option  was tested  with  the  Beta 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al  Rose/C++ (Windows) 2.0.  If you  get warnings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with an earlier (later) version of Rational Ros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and  reduce (increase) this  value. The  SX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t this value 35 for version 2.5. Note that R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  needs even for small and medium  sized projects som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 the file and process the diagram layout.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that this will always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al  Rose is  a commercial  product, for 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mo versions, ...) contact Rational directly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, 2800 San Tomas Expressway, Santa Clar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 95051-0951, U.S.A. (Internet site: www.rational.c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GmbH, Rosenstr. 7, Grosshesselohe, D-82049 Pull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 Isartal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TF[x]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generates a RTF (Rich Text Format) compatibl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and file contents list output file. The RTF outpu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 "prog.RTF" (where 'prog' is  one of CFT,  CST, DFT, F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T  or LFT) by  default unless  the optional  extension 'x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to specify another  filename. The  RTF output  is do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with  the '.LST' output file, so all call tre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luence also  the RTF output. The RTF file can be im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processors which can handle RTF  (e.g. Word for Window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very useful feature  is the possibility  to gener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Help file  from the RTF  output. This  can be  d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Microsoft Windows  Help Compiler  HC.EXE, HCP.EX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C31.EXE (or via the HC.BAT batch file) which compiles the .RT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to  a .HLP file (e.g. 'hc31 cft.rtf' generates cft.hl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will  also  be  a  Windows  Help  compiler project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,  which can  be used  for  RTF file  compil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to reduce the resulting help file size.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'hc  cft.hpj'. The help file can be viewed with WINHELP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contains a searchable sorted list  of all items (fun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),  a file contents list,  a caller/callee cross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 statistical  information  and  (only  for  CST) a 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ance  tree. Similar to the  HTML output, hypertext 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embedded which allow  jumps within  the help  file to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.  To avoid unresolved links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-a (and -u, if  available) are set to  ensur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re listed. For additional information see HTML_RT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[..]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name  (-Sname)  or file  with  names  (-S@filename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data  types  to search  for  and to  dump  if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ames are  case sensitive). Only these item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call tree file, all  others are ignored.  The ite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 in the given -S  sequence. If also all  the other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vered by -S should be listed, the user can specify -S+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 line. The '+' parameter forces all remaining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rinted after all the -S items have been printed. For D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FT the item names are considered uppercase. By using -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 line, it is necessary to surround a data typ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onsists of  two words with  double quotation  mark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uct _iobuf" to connect the two words. This is no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a list file, but  there every search name  must b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GS[x]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generates a TAGS file with information for VI-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  of defined identifiers. The TAGS  file is named "TA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unless the optional extension 'x'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name. Each entry in the TAGS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r&lt;tab&gt;file&lt;tab&gt;vi-search-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'vi-search-pattern' is the  line number  in 'file'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dentifier'  is defined. As using  the line number  is a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e  if 'typedef' definitions  are included  into the T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this should be no problem. The  generated TAGS fil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 tested with the MSDOS versions  of VI (from Mor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n  Systems Inc.) and  the public domain  VI-clone ELVI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also work with  other VI versions.  Since VI orig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UNIX, the TAGS file contains only  LF, not CR+LF, a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. I have done it this way to avoid possible proble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-to-UNIX VI  ports, but this may also lead to new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CR+LF is really needed.  To change from DOS  to UNIX sty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ce versa tools like DOS2UNIX or UNIX2DOS can be used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option -CTAG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n    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 the  tabulator   expansion  size   to  'n'   (DEFAULT: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type,m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 option to  set  the compiler  type  for 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to one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C51 Microsoft C 5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C70 Microsoft C/C++ 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15 Microsoft Visual C++ 1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22 Microsoft Visual C++ 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40 Microsoft Visual C++ 4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41 Microsoft Visual C++ 4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42 Microsoft Visual C++ 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50 Microsoft Visual C++ 5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10 Borland Turbo C++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20 Borland C++ 2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31 Borland C++ 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10OS2 Borland C++ 1.0 for O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COMC100 Watcom C/C++ 10.0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NUC222 GNU-C 2.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NUC263 GNU-C 2.6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NUC272 GNU-C 2.7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960 Intel 80960 iC960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pported memory models are T(iny)  (valid only for MSC7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15,   TC10,  BC20,  BC31),  S(mall),  M(edium),  C(ompac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(arge),  H(uge),  'L' is  assumed as  default if  no  mod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  MS Visual C++ 2.2 / 4.0 /  4.1 / 4.2 / 5.0, Bor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for  OS/2, GNU-C and Intel iC960 do not need a memory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ey  compile  really 32  bit  code.  The  Intel iC9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 requires the definition  of the  80960 RISC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 which is one of KA, KB, SA, SB, MC, CA (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). For  the Watcom C/C++ compiler there are no memory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due  to the wide range of possible targets,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specify the necessary options by himself with options 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causes  several  compiler  dependent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(if they were known to me, however) to be defin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starts.  This option can only be used with the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otherwise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r  compiler  is  not  supported,  you  can  perfor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steps:  Find  out  which  preprocessor  defin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(manual,  help file) and declare them with option -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declare,  depending  on  the  selected  memory  model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architecture, the type sizes with option 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[..]  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 predefined  macro  name  (-Dname)  or  fil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 macro  names  (-U@filename)  to  be  undefin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.  Note that  the  default predefined  macro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__FILE__',   '__LINE__',  '__DATE__',   '__TIME__'  can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. All  other predefined names for the various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 can be undefined. Like for -D,  the names are consi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,  but  trigraph or  digraph  translation 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 because the  internal representation 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SYSCMT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UNISYS inline comments `@...' in Fortra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       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prototyped  functions which are neither called no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  -a  and -u).  This  option is  useful  to  find un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prototypes which could  be probably  remov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CG[x]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enerates  a VCG output  file with  function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 call graph information. The VCG output file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.VCG"  (where 'prog' is one of CFT,  CST, DFT, FFT, J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)  by default unless the  optional extension 'x' 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another filename. There are two  special cases for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defined additionally. '-VCG+' prints for each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and line number where it is defined. For CST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VCG*'  prints for  each structure, union  and class  it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G  stands for  "Visualization of  Compiler  Graphs" and 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ly  available tool for the  automatic layout and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lex  graphs. The VCG tool reads a VCG specific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visualizes the graph.  If not  all positions  of nod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,   the  tool  performs  a   graph  layout  using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s as  reducing the number of crossings, minimiz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of  edges and  centering of  nodes. The  VCG  tool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ing  of dynamically or statically  specified reg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.  It runs on X11,  on XView and on  Windows. The VCG t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developed  by  Georg  Sander  and  Iris  Lemke, both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ity  of Saarland,  Germany.  More information  about VC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 executables  and  source  code)  can  be  foun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www.cs.uni-sb.de/RW/users/sander/html/gsvcg1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level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error  and warning  message level.  Higher  warning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lower ones.  The DEFAULT level  is always 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warning level, possible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:    all  error and  warning  messages are  suppressed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al err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:    display serious errors or warn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:    includes level 1 plus additional errors and warn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:    includes level 2 plus errors/warnings/rema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:    includes  level 3 plus warnings  about implicit decl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and lacks of type or stor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evels affect only preprocessing (CFT and C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:    includes  level   4  plus  warnings  and  errors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ing  (non-fatal  errors  and  warnings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ing are  otherwise not displayed, pre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unning in 'silent mode'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:    includes  level  5 plus  remarks/slight  warnings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ormat for messages during file sca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(line): error: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(line): warning: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uring preprocessing (warning levels 5 and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rocessor:  filename(line):  error:  descriptio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rocessor:  filename(line): warning: descriptio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LAMBDA            (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 the LISP resp.  SCHEME keyword  'lambda' for un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declarations. By  DEFAULT, 'lambda'  is treated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SCHEME            (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 SCHEME  source  code  instead   of  LISP  source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).  This  means that  functions are  recognized 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efine' SCHEME keyword instead of the 'defun' resp. 'defmacr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P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[s]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every caller and  member for  each function/data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'   sorts   by   the   number   of   calls  (DEFAULT   ORD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xicographical),  this is an extension of  the -c opti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hows the relations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parent functions/data typ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aller (reference #) &lt;# of calls from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 caller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data type (reference #) &lt;# of calls from parents, #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o childre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child functions/data typ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alled member (reference #) &lt;# of calls t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called memb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act form lists all callers and members with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ir calls,  recursions are  detected and  displayed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 option can be extremely time consuming i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ource files is very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every  function/data  type,  also  previously 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data  types. This generates a  complete list of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data type  in lexicographical order with re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rs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smb[..]           (CF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  name(s)   (-asmbname)    or   file    with 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asmb@filename)  of assembler  procedure begin  keyword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can  be used  to  specify additional  keywords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  of  the  beginning  of  assembler procedur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names are considered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smc[..]           (CF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  name(s)   (-asmcname)    or   file    with 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asmc@filename)  of  assembler procedure  call  keywords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can  be used  to  specify additional  keywords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  of   the  calling  of  assembler  procedur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names are considered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sme[..]           (CF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  name(s)   (-asmename)    or   file    with 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asme@filename)  of  assembler procedure  call  keyword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can  be used  to  specify additional  keywords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   of  the  ending  of   assembler  procedur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names are considered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smlower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ssembler names in .ASM files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smupper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ssembler names in .ASM files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            (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C++  class inheritance relationships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two listings. The first one displays the complete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hierarchy graph(s). The second one  shows for each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the superclasses from  which the class  inherit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restrictions  (public,  protected,  virtual,  ...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the  subclasses which inherit from the given class,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ccess restrictions.  This option is  useful to  fin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like the class dependencies or multiple inheri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backslash in FORTRAN character constant (DEFAULT is N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is  useful  if  non-standard UNIX-like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s with backslash escape sequences (e.g. '\'') are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e not handled  by default  and will  therefore le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[s]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number  of calls to  each function/data  type,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by  the number of calls (DEFAULT ORDER: lexicographic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 to  find  out  which  functions/data  types  are 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/used  (maybe unnecessary and  can be  deleted)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 are   the  most  frequently  called/used  (together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r  results a subject for  further optimization effor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FT see also the description for option 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harwarn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 if unknown/illegal characters are  found in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during analysis. By  default, there  is no  now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mdline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the command line options at the  beginning of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a remark for the generation rules for that out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options and files  specified on  the command  line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,  the command list and the file li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efmacro           (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the 'defmacro' keyword in SCHEM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irstat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directory statistics  with  information about 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 directory, number of bytes, number of line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n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 maximum  function/structure/union  nesting  leve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generation to 'n' (DEFAULT: maximum value n = 999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the request for  displaying a deeper  level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ected  and the  output call  tree will  be truncated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[char]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formatted ASCII text files  with function / data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 file list and directory list.  All entries are sepa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 optional 'char' character,  if 'char '  is not defi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ulator character is used as DEFAULT SEPARATOR. If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needed as separating characters, you have  to write -e" 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prepared files  can be  used directly  as input 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like word  processors (e.g.  MS-WORD for  WINDOWS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   calculators  (e.g.  MS-EXCEL),  for  exampl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 purposes.  The  following   files  are 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milar names for other SXT progra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ITEMS.T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: function name, return type, filename, line #, total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function bytes, # of function comment  bytes, # of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# of control statements, # of brac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ITEMS.T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: data type name, filename li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FILES.TXT and CSTFILES.T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:  filename,  # of  lines,  file size  in  bytes,  #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bytes,  # of  functions /  data types,  #  of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DIRS.TXT and CSTDIRS.T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: directory  name, total # of files, total file siz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 total #  of lines,  total #  of functions/  data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# of code bytes, code ratio in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n  output list in short form, only with the function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  names,  no  further  description  of  the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 data typ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iletree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displays the file hierarchy  tree for every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look of  the file hierarchy  tree is  simil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hierarchy tree. Unless option  -M displays the 'fla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vs. include  file relationship,  this option  sh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 nested  source  file include  file  hierarchy  tre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is useful to see how the  files are related and n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is option will only work correctly if options -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  are used, but not on preprocessed  files. There may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with files  produced by  source code  generator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X/FLEX or YACC/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nt@file          (SXT WINDOWS VERSION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`file'  with font  color description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s the  default color and style values. A font fi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C  Source Code Colorizer named `SCCFONT' with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values is  provided as an  example. For  best color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use a screen color palette selection with more than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like high color or tru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lor definition valu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pre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parenthe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r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r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 are defined with color_... = #rrggbb,  where #rrggbb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TML syntax for  color description (rr =  red, gg = 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= blue).  The colors range from #000000 (= black) to #FF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=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[name]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a  previously  generated database  (see  option  -G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parameter 'name' (path and filename)  is us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 base  name for  the  set  of database  files  (up  to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 characters), the DEFAULT NAME 'CXT'  is used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is specified. If 'name' ends with  a (back-) slash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as a  path name.  Every source  file  will be  tes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of  file creation  time and  file size  and  a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will be given to inform the  user. It is current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update the results of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32bit Windows 95  and Windows NT versions  of CFT  and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with option  -g also the  reading of  Microsoft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 Files (extension '.BSC') which can  be genera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Visual C++ Compiler.  If you  want to  read a '.BS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 info file you  must specify the  complete filenam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path and file extension '.BSC' with option -g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FT / CST  own database  files  with extension  '.DBF'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Microsoft Visual C++ '.BSC'  Browse Info File  is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ontains  information from  the  compilation  and 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 with all function  and data  types used  in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.  CFT and CST can read these  database files and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ults  in the  same way  as they  do  it with 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results. You can also save  these results wi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are some restrictions due to miss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is not availabale from  the browse info files  or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 or not ex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FT does not display function return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FT does not display the complete call graphs with all cal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called function is displayed only  once for the c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even if called multi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FT  does not  display the  called  functions in  the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,  the  function  calls  are  displayed in  arbit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FT may  truncate very long function names (especially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in C++ class templat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ST  does not display  the complete data  type contents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s displayed only o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ST does not display the correct data type contents,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are displayed in arbitrary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ST does  not display the correct variable names of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FT / CST do not display the include file relationshi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filenames are probably incomplete, if relative path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for compilation,  this problem  can  be solved  i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 by specifying include paths with option -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FT /  CST do not display the correct  values for many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 values like defined functions /  types per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ontrol statements, code size, code ratio,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or nesting level, LO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reported line numbers  for functions and  data type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exact, they differ with +/-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ing  of '.BSC' database files is quite slow beca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 must be read before any other  processing can be do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formation retrieval  is quite  complex. Also,  ea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 in  the database  is  scanned (if  present)  to 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information about line numbers and code / comment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lso much time, especially for larg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it is possible to convert the  '.BSC' conten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 specific database format  (extension '.DBF') 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g&lt;BSC-filename&gt; -G&lt;optional SXT database name&gt;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a BSC-file (option -g) and write a SXT database (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)  without any  other output (option  -N). This  SXT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can be read much faster. For example, a 9 MBytes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BSC'  database took more  than 10  minutes to  read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DBF' converted database was read in less than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is additional  option -g  functionality  wa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with  '.BSC' files generated by MS Visual C++ 5.0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  guarantee that  this will  work with  earlier  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Info Fil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[elp]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gnoflow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 internal buffer overflow and  try to re-synchroniz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scanner.  This option is  useful if  during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the  error message _internal buffer overflow_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leads to a program  abort. This error  message i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 by very  long strings that  exceed the  internal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  To avoid the program  abort, option -ignoflow (_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_)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name 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function  member 'name' in output call tree. It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nd will be skipped instead if found as a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.  For   DFT  and  FFT  the  item  names  are  consi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. This option can be useful if, for example,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 only for test purposes and are of no further inte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 user and should be ignored in the output call tree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lso  possible to  specify  library functions  so 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all tree contains only user 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[1]  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l lists every  called function inside  a function 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once  in  case of  repeated  consecutive  calls (DEFAUL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every occurrence). If  a function is  called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without  any other call in between, there will be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of that function call in the output call tree.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1 lists  every called function inside a function body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  This option results in shorter output  files and gi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bpfile#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ets the metric limit "bytes per file" to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. Files which exceed this values are written to the ou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LIMIT.LST" (where 'prog' is one of CFT, CST, DFT, FFT, J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bpfunc#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sets the metric limit "bytes  per function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#. Functions which exceed this value 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put  file "progLIMIT.LST" (where  'prog' is one  of CFT, D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 or 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cpfile#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ets the metric limit "comment portion per fil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#. Files  which have  less comment  portion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value  are  written to  the  ouput  file "progLIMIT.L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'prog' is one of CFT, CST, DFT, FFT, JCT or 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cpfunc#           (CFT, DF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sets  the metric  limit  "control  statement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" to the value #. Functions which exceed this valu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 the ouput file "progLIMIT.LST" (where 'prog'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FT, DFT or F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eptype#           (CST, J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sets the metric limit "elements  per data typ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 #. Data types which exceed this value are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put file "progLIMIT.LST" (where 'prog' is  one of CS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fpfile#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sets the metric limit "functions  per file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#. Files which exceed this value are written to the ou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"progLIMIT.LST" (where 'prog' is one of  CFT, DFT, FF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lpfile#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ets the metric limit "lines per file" to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. Files  which exceed this value are written to the ou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LIMIT.LST" (where 'prog' is one of CFT, DFT, FFT or 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lpfunc#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sets the metric limit "lines  per function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#. Functions which exceed this value 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put  file "progLIMIT.LST" (where  'prog' is one  of CFT, D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 or 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tpfile#           (CST, J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sets the metric limit "data types per file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#. Files which exceed this value are written to the ou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"progLIMIT.LST" (where 'prog' is one of CST or J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type              (CST, J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 data type tree chart with data type 'type' (-mtyp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-m+ is specified, the  output starts with  the topmos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this is the data  type which is in  the highest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hierarchy   tree  chart.   The  default   output   i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xicographical order  of the displayed data types. Useful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 structure/union should be displayed  at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[name]            (CF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name              (D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the function  call tree dump  with function  'main' (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),  'PROGRAM'  (FFT  -m) or  'name'  (-mname),  name  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.  If -m+  is specified,  the  output starts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ost function,  this is the function which is in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of the hierarchy call  tree. If this option  is not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default  is   lexicographical  order  of   the 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, the  complete function call tree should star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in' function so that every subfunction is a (sub-) me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in'. This option is useful for windows programs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with  the initial 'WinMain' function (-mWinMain)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'main'. It can  also be used  to start the  outpu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 assembler  start-up  code  being  executed befo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in'-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[a]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 most  critical  function  call path  respe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 data  structure/union  with  the maximum  n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  The  modificator   'a'  is   used  to   display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structure  with  its  users/callers  (DEFAULT: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deepest call  path). This option  helps to 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  of the  function call/data structure  hierarch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 recursions over  several call/nesting levels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functions the  maximum call  path  being displayed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 of  the  static source  code  analysis.  Dur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 the call path  can be  even deeper  if fun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indirectly with function pointers or similar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undef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undefined  items (functions, subroutines) in outpu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.  Display  only  those which  are  really  defined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file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the generated analysis  results to  file 'file'.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: The  filenames are 'prog.LST' (where 'prog' i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,  CST, DFT, FFT,  JCT or  LFT). Possible  overwriting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output  file with the same name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will be detected  and prompted for  user reconfirming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output  file is an ASCII text file with no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which  can be  printed with  every  printer, 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edited with every text editor and taken as input to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, for example for 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om                (CST, J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 object-oriented   class  metrics   to   a   fil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xxOOM.TXT"  (xxx = CST or JCT).  The meaning of  the OO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 being used are  described in the  chapter "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n    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 number  of continuation  lines  to  'n'  (DEFAULT: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). The number must be in the range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ime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runtime information about the  times consumed fo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,  preprocessing,  output  dump,  database  read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 and for other miscellaneous jobs  plus the total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 are given in the format MINUTE:SECOND.MILLISEC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 the timing values may not be correct if they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form an analysis that uses databas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ouch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file information in a database concerning the fil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file size  is out-of-date, it  will be  updated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is read (option -g) and option  -touch is set.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the warnings e.g. with the BRIEF macros.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should  only be  used if  the contents  of  the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files has not  changed. This option  does not re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alyze the related sources, there will be no updat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undefined  functions. These functions are probably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 defined in other files which  have not been 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e unresolved externals foun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path 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a specific  path for  the intermediate  precompile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'path' can be  a path name  or a drive  letter with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e.g.  'c:\tmp' or 'g:\' (not 'g:' without '\', this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). This  option is useful to speed up execution spe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mediate  file can be stored on a RAM-disk so th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to the precompiled file  is much faster than  on 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 Tests have shown that  the analysis time  can be re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more than 25%. Environment variables  like 'TMP' or 'TEM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path for temporary files are not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y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cross  link list of files which contain referenc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d  functions/data types  of functions/data types 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ile. This option shows the relation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referenc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 referenc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referenc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referenc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is  useful  if you  want  to  find  out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. This information can be used to isolat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 a project, e.g. library files. It is also usefu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ant to separate a  function and want to  know whic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re needed because  they contain  called functions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ere may be problems with files  produced by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ors like LEX/FLEX or YACC/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a function/data type call  cross reference table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function/data  type the location of its definition (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)  and a complete  list of its  calls/references, s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line numbers is given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unction/data type (reference #) [file #], lin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 #]: line #,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s/data  types  are  displayed  in  lexicograph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 At the end of  the section is the  cross referen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Note  that this option can be extremely time consuming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source files is very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     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 $ as identifier character,  not as delimiter.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urce code written for VAX (VMS)- or IBM (MVS)-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 the command line syntax and gives  a short, but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information about the accepted  commands and their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matically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?    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 the command line syntax and gives  a short, but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information about the accepted  commands and their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exicographically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file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file with (additional)  command line option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 be useful if the command line  would be too long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number  of options  and files  declared  or if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 using the same options  which can then be  stor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. The initial '$'-character is  required to mar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.  Inside a  command file  it is  possible  to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lines, they start with a '#'  sign in the first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skipped til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with a list of source file(s) to be processed, wild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epted.  The list file should have every file o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e rules for  files containing assembler  code and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 are described above. The  initial '@'-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 to  mark  a  file  list  file.   The  '+'  sig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 processing is also possible  inside the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nside a file  list file it  is possible  to put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 they start with a '#' sign  in the first column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ed til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file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of a source file to  be processed.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specified on  the command line.  The default assum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given  files is  that  they  contain  C  sourc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 source   files  are  only  recognized  by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'.ASM'  (80x86 MASM/TASM) and '.S' (Intel 80960, G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+' sign indicates that, starting from the given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ubdirectories should be searched recursively for th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search pattern.  This addition is  useful if 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ject  is divided into several modules with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for  each module. In that case only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oot-)  directory with  the requested filename  search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be  specified to  search  the current  directory 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name or the include file specification insid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relative path ('./', '.\', '../'  or '..\')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translated into an absolute path 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directory   respectively  in  case  of  includ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 the  path  of  the  parent  file.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'*' and '?' are possible and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ON USING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OF  THE DESCRIBED OPTIONS IS PREDEFINED SO IT I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HIMSELF TO CUSTOMIZE HIS PREFERRED PROCESSING BEHAVI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STYLE BY ADDING CONTROL OPTIONS NEEDED THER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ssumption seems  to be the  best way  to give  us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dom  of making their own decisions  about the feature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need  for doing their work, although the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may be confusing  for beginners.  Therefore, tak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to learn about CFT and CST  and their features, read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 carefully  and  make  your  own  experience 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start  using CFT  and CST  you  can take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s  as examples  and  try other  options  to 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ing  for  what they  are  useful and  how  they  a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 -m -u -M -P -T&lt;type&gt; -cs -Cs -n -Zs -G &lt;file[s]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 -M -P -T&lt;type&gt; -cs -Cs -n -Zs -G &lt;file[s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possible to declare  more than one  source file,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 list file on the command line. In that case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cessed in the order they appear. Files and op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in  mixed  order  on  the  command  line,  there i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 order  for them  because all  options  (als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command  files!) will  be processed  before  any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ximum command line length for DOS  is 127 characters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a system dependent 'natural' limit for the o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 being declared. If  you have more  items to decl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m into command list files and  file list file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have suc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can also be  defined by the  environment variables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FT=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ST=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parate single options  in the  environment string,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required. See also the  description for the  -D o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on environment variabl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les for the interpretation of option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defined, all options in the environment variables CFT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T) or CST (for CST) will be tak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ommand  line  options  and  the  option  files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in the order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option is declared different more than once the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will be overwritten by the new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options  are  represented by  a  single  character 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optional  values possible like -a or -u, the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 together  with  a single  leading  '-'  in  fron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auM',  which  is the  same as  '-a  -u -M'.  The  las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can have additions, for  example '-auMmWinMain'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evaluated to '-a -u -M -mWinMain'. If an option can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dditional  parameter,  the  parameter  must  be 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a  space between  the option  character.  Leav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means that  no additional  parameter  is given 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 being  composed  of  drive  letter, directory 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and file extension, in  the following referred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'pathname',  are treated by some special procedures to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nique style of their internal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 names   are  considered  case  insensitive  under  DO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95 /  Windows NT and OS/2, so  there is no dif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 case / lower case / mixed case path names,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remain unchanged as they are specified  by the us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in sourc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names  containing './', '.\', '../' and '..\' (so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elative paths')  are expanded and transformed into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recommended directory delimiter is '/' (UNIX-style),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\'  (DOS-style) is  recognized in  a path  name, it 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by '/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 names  are  always expanded  and  transformed 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RIVE LETTER&gt;:&lt;DIRECTORY PATH&gt;/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 unique representation for  every filename that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handled during proces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names are operating system depend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: maximum length: 12 characters (8.3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1: maximum length: 12 characters (8.3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NT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95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: maximum length: 25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want  to perform  database  generation (option  -G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projects, you are  responsible to  separate th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 overwriting  of  existing databases.  This  can 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by giving  the databases  different  names so 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files can  be placed  all in  the same  director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database must be written into its  own directory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 to access the databases  be sure to use  the correc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path, also within the BRIEF or MicroEMACS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FT -m -u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invocation  of CFT processes  all files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.c" in the current directory and generates a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tarting  with the  "main"-function (option  -m)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tree. All  functions will  be shown  in lexicograph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(-a), also undefined ones (-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FT  -mWinMain -aMP -TMSC70,L  -Id: -cs -Cs  -na -ve:\ -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c ..\*.c *.c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vocation is similar to the one described above with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. The  source files from the current (*.c, *.cpp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parent (..\*.c) directory,  they will be pre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P) with  MS-C 7.0 defines for large memory model (-TMSC70,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clude  file  path will  be  taken  from 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"INCLUDE" (default for  -P) and the  path "d:" (-Id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 be searched for. The precompiler output is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"e:"   (-ve:\).  C++  extensions  and  keywords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if they occur (-C++). The output will start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nMain"-function  (-mWinMain). There  will  be a  sorted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  (-cs) and a function summary  for every scann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Cs).  The critical function call path  for all fun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alculated and  displayed (-na) and  the included  fi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ource file will be shown (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ST -S"struct _test" *.h -W2 -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CST  to scan  all files  in the  current  director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".h" for data types.  The output should  be d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type 'struct  _test' (-S"struct  _test"). The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set to "2" (-W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FT y.c -R -Dmain=main_entry z.c -P x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CFT  to  produce a  reverse  calling  tree  (-R)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found in  the files  "x.c", "y.c"  and "z.c"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directory. The files will  be preprocessed (-P)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can, the  name "main" will  be replaced  by "main_ent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preprocessing (-Dmain=main_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ST $cst1.cmd $cst2.cmd -ve:\tmp @cstfiles +*.h -olist.v1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nvocation of CST  receives its options  from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"cst1.cmd" and  "cst2.cmd"  and stores  the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in path "e:\tmp" (-ve:\tmp).  The files being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defined  in the  source list  file "cstfiles"  and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by "+*.h". The "+*.h" file specification sear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and all subdirectories for fil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".h".  The  output  file  will  be named  "list.v1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olist.v1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FT -a  -PGNUINC -TGNUC222 -M c:\gnu\src\*.c c:\gnu\src\*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scans  all  files with  extension  ".c"  and  ".s"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"c:\gnu\src".  They  will  be  preprocessed with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file  path defined  in  environment  variable "GNUIN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PGNUINC) for  compiler type "GNUC222" (-TGNUC222).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ll functions (-a) and  a list of  all includ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very source file (-M). The output  tree will be trun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esting level is higher than 10 (-d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ST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processes all  files with  extension  ".c" in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directory.  There are no options specified, so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set by the environment variable 'CST', if present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used to customize the program execution.  As an examp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options used  in example  6. can  be  defin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variable  CST  by  'SET  CST=-aMKPGNUINC -TGNUC2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1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FT -a -PI960INC -TI960,KB *.c *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scans all files with extension ".c" and ".s"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hey  will be preprocessed with an include fil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 in  environment  variable  "I960INC"  (-PI960INC)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ype "I960", 'KB' architecture (-TI960,KB).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ll functions (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CFT -R -M -gproj40 -Gproj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reads the  database named  'proj40'  (-g) and  produc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he  reverse function call tree (-R), the (include)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dependencies (-M) and a new database named 'proj4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CST -g -Gnew 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reads the  default database  (-g)  and produces  as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database named 'new' (-Gnew). No  other outpu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(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CST -N -OTEST -O+ test.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reads the file "test.h", generates no output file (-N)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byte offset calculation  file for data  type 'TEST' (-OTE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s enclosed type members (-O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SOURCE CODE MET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  source  code analysis  tools  provide  man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 metrics which can be used a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 of the analyzed source code. In general, every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an be obtained from the source  code analysis by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ly  defined rule  can be regarded  as a  metric.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are, for example, the number of files in a projec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of a  file, the number  of functions  within a  fi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of  code (LOC)  within a  file, the  number  of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the include file nesting level and so on. Based o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 obtained metric values there  are other metric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derived  by  calculating  average  or  ratio values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 values can be used  to find out if  certain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given limits or which item of interest deviat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 metric value. Another  group of  derived metric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the  total number  of  each metric  value  which  giv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ession about the total size of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metrics provide only  abstract values accor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ules being used to  get them. Whether they  are usefu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depends  on how  they  are interpreted  and  if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 values available  with which they  can be  compa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a decision. The  SXT programs provide  many metric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analyzed  source  code  but  they  do  not  giv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ation of  them. Its up to the user himself to us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decisions and  conclusions about his 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s developm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2 BASIC SOURCE CODE MET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description  gives an  overview about 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 metrics  that  are  provided  as  result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Note that not all of them are generated from each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ince some of them are languag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each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functions / data types insi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includ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number of file inclusions (with multiple inclus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anned file size (with includ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anned number of lines (with includ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de size (excluding comm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de ratio (code size / file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nes of code (L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 ratio (LOC / number of lin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lines p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source bytes p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comment bytes p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bytes per line p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control statements p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brace levels p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calls to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calls fro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all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functions / data types p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bytes p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lines p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inclu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each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urce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ent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ytes p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control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brace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calls to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calls from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all 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functio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overloade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multiple define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undefine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ximum call tree dep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control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brac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each data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sub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all data typ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data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data type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multiple defined data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ximum data type nesting dep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sub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complete proj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number of functions / data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number of sour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number of includ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source fi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number of include fi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scanned fi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scanned number of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includ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program cod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program comment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code / file size rat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3 OBJECT-ORIENTED SOURCE CODE MET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 programs  CST and  JCT provide 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object-oriented source code metrics for  C++ and Java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article "Automated Metrics and Object-Ori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"       by       J. Bansiya       and       C. Dav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ttp://indus.cs.uah.edu), published in the December 1997 is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Dr. Dobb's  Journal (http://www.ddj.com).  These  plu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source  code  metrics can  either  be  viewed 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list view window of the SXT windows versions, in an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-page or  are written to a text file if option -oom is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 a short description of the used abbrevia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-oriented  source code metrics and their meaning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better understanding  of  these object-oriented 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 and  their  use  for  software  development  re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. Dobb's Journal  article. Note that not all of these metr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provided for Java since they are C++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specific metrics (given for each cla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A      Measure of Function Abstr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of the number of methods inherited by a clas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tal  number of methods accessible  by member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A      Measure of Attribute Abstr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of the number of attributes inherited by a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total number of attributes in 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      Data Access Met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  of  the  number   of  private   and 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to  the total number of attributes decl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M      Operation Access Met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 of the number  of public  methods to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methods declared in 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      Depth of Inheri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 of the  inheritance path  from  the root 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      Number of Children (subclass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immediate children (subclass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      Number of Ancestors (superclass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distinct classes (superclass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 class inher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C      Direct Attribute Based Coup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  count of the  number of  different class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d as attributes inside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      Number of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all methods defined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ivM   Number of Private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of the number  of private methods  define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otM   Number of Protected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 of protected methods define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S      Class Interface Size (Number of Public Metho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of the number  of public  methods defined 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erM   Number of Operator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 the number of operator  methods define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      Number of Inline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of the number  of inline  methods defined 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      Number of Polymorphic (Virtual)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 the number of  polymorphic (virtual)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M      Number of Parameters per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 of the number  of parameters per  metho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      Number of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attributes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D      Number of Abstract 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of the number  of user-defined  (abstract)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 used as attributes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A      Number of Referenc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pointers and references us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ivA   Number of Privat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private attributes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otA   Number of Protecte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protected attributes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A      Number of Public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public attributes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C      Class Entropy Complex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xity  of  a class  based  on  the 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types in a class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level metr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C      System Size in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total number of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H      Number of Hierarch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 the number of class  hierarchies (root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derived class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      Number of Independent Cla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standalone classe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ived  from other classes  and are  not inheri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I      Number of Single Inheri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of  the  number  of  classes  that  use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eri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I      Number of Multiple Inheri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of  the number  of  classes  that  us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eri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      Number of Abstract Cla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classes with abstrac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ed system level metr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I      Average Depth of Inheri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depth  of inheritance of all classes, comp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dividing the sum of all inheritance path length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I      Average Width of Inheri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 depth  of  children  (subclasses) per  cla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d by dividing the sum of the number of child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all classes by the number of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      Average Number of Ancest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number of  classes from which a class inher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uperclass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A      Average MF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A      Average MA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      Data Access Met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  of  the  number   of  private   and 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to  the total number of attributes decl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M      Operation Access Met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 of the number  of public  methods to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methods declared in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class external metr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      Average DOI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      Average NOC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      Average NO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C      Average DAC for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class internal metr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      Average NOM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rivM  Average NOPrivM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rotM  Average NOProtM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S      Average CIS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OperM  Average NOOperM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      Average NOI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      Average NOP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M      Average NPM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      Average NOD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D      Average NAD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A      Average NR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ivA   Average NPriv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otA   Average NProt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A      Average NP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C      Average CEC for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OUTPU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 gives an overview about the files being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FT and CST and the interpretation of the results.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produced as output depending on the options being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 user. Usually,  if -N is  not set,  all inform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to the default output file  (CFT.LST, CST.LST, ...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 file specified by the -o option. The internal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se  files and  their  meanings are  described  below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generation is enabled  with option  -G, sever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oduced.  They all have a common database name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s that are related with a  project.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DBF' marks the dBASE compatible database files, the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 '.CMD' contains the command line option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ith the extension '.SRC' contains  all source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  processed.  For   further   information  refer 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section in the syntax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1 CF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file is divided into several  sections.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 listed  are  generated  by  default  (-), oth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 (o)  and only  displayed  if they  are  enabled 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 option.  Also,  the  default  sections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  to  produce  the  desired   output.  The 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for CFT are (in the order they ap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nction  call tree/called-by hierarchy listing  (-R, -a, -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, -dn, -V, -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nction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ple  defined  functions  and  their  location  (only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verloaded functions and their location (only if det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undefined functions (-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nction call statistics (-c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nction caller/member relations (-Z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nction call cross reference table (-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ritical function call path (-n[a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ource file - include file dependency (-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nction tables for source files (-C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inform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unction is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est() (1) &lt;DMPCA&gt; &lt;TEST.C, 1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t : function return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est() : function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(1) : function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&lt;DMPCA&gt; : found as (one or more o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defini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= macr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= prototyp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function ca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assembler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&lt;TEST.C, 100&gt;: filename,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is the line where the function definition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with its initial '{' and not the line where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resides. I think that this is the best solution beca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oint where we go really inside the function block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  is also used by source  level debuggers which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ine with the opening brace on fun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2 CS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file is divided into several  sections.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 listed  are  generated  by  default  (-), oth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 (o)  and only  displayed  if they  are  enabled 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 option.  Also,  the  default  sections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  to  produce  the  desired   output.  The 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for CST are (in the order they ap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structure call tree/called-by hierarchy listing (-R, -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, -f, -d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type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ple  defined  data  types and  their  location  (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type call statistics (-c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type caller/member relations (-Z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type call cross reference table (-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aximum data type nesting (-n[a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ource file - include file dependency (-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type tables for source files (-C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inform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ata type is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test (1) &lt;BSUCE&gt; &lt;TEST.C, 90&gt; &lt;TEST.C, 6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ruct _test : type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(1) :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&lt;BSUCE&gt; : data type (one/none of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= basic type (void, char, int, ...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tru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= un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clas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= e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&lt;TEST.C, 90&gt;  : filename, line  number of  type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nly printed if necessa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&lt;TEST.C,  60&gt;  :  filename,  line  number  of  basic 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 locations for the data type can occur if the data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first  defined  and  later  assigned  via  'typedef' or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#define' (if -P is not set) to another data typ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.c: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0: struct xyz {...}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90: typedef struct xyz struct _tes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definition is on different lines but both data typ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sam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 convention used for functions, the line number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where  the structure,  union, enumeration  or  class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 block starts with its initial '{'  and not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type nam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3 OUTPUT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 the hierarchical structure  chart of  the fun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 relationships, the resulting output contain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 information about  the program  which  can be 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,  reuse or  maintenance purposes.  Identif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frequently  called  functions  is  a  good  way  to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didates  for further optimization.  Low-level func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callers but no  called subfunctions are  ideal for re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with no callers may  be obsolete if  the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not called  via function pointers,  and can  be discar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. The  chance to find errors in complex func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lines of source code, many called  functions and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statements is much bigger than in simp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TOOLS FOR DATABAS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ccess  information  stored in  a  database,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are available for the SX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N     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     C Structure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TN      DBASE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TN      FORTRAN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CTN      JAVA Class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TN      LISP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can be used to  recall the filename and  line numbe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item (function or data type) from the database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 item is found in the database, 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s  location where it is defined or where it is fou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time  if  there  was  no  definition  found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 an   additional   feature   editors   like  BRIEF 3.0/3.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 2.1/3.0, MicroEMACS 3.11 or CodeWright 5.0 can be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 with the information to  open the target  file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line where the searched item is loc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BRIEF  there  are  several  macros  available  to 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inside the editor. A new edit window with the fil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ion of the requested item will be opened if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successful. Also both  MicroEMACS editor  versions fo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INDOWS  are supported.  Some  of these  actions 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for QEDIT, with  slight limitations due  to th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user programmable editors  which should be  able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FTN  and CSTN are e.g. CRISP (BRIEF compatible), EPSIL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,  KEDIT,  Multi-Edit, JED,  GNU-EMACS ports  like  DEMAC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MACS,  the  Microsoft  editor  M  or  integrated 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  like Borland IDE or Microsoft  PWB (this list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be complete). You can try to  integrate CFTN and CSTN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systems by  using the BRIEF,  QEDIT or  MicroEMACS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s examples for your own integration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ersion numbers for  the editors mentioned  in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 those versions  for which the  described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OMPILED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, if the precompiler option -P was used to pro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C++  source files related  with the database,  the resul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seem  to be wrong. This can happen if an identifi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code  is in fact  defined as  a macro  and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d  during preprocessing  so  that the  resulting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by the analyzer is different from the original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ursor will point to an obviously wrong location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will fail. An identifier which is  in fact a macro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unknown and not  accessible after precompiling.  I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hat a function being used in the original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not be  found in the  database. The  reason is 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is in fact a  'function like' macro  and was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preprocessing. If  different  named macros  ar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, a  search for an item may point to another location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quested. If the -P option is  not set, the same ite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everal 'alias'-names due to macro defining. If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contains  explicit #line numbers, searching for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ay also fail. Keep these exceptions in mind for a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ation of the results when u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ing  information from  the database may  not be  vali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being  processed  were  edited  and  changed 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generation  has been performed. Errors can resul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 wrong files and/or lines if source lin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 or inserted, failed searches if  names have chang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 accesses  to files which may have been renamed, mov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  To avoid  these errors, a  consistency check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reation  date/time and file size will be perform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 programs. If  inconsistencies are recognized, 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formed that the database is not up-to-date an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pdated by processing the source fil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 TO   DEVELOPERS  USING  THE  DATABASE  FROM  THEIR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absolutely  no guarantee  that the  internal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will   remain  unchanged  in  future  vers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 database  structure  may  be  changed  by the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prior  notice if  this  is necessary  to  exte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YNTAX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C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C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TN [options]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editor command line for option -e, overwri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 and  the  environment values.  See  the 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 variables  for  further 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all filenames which are related  with the databas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 useful to get a complete overview about all fi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all function/data type names. Useful  to generate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ems, for example as input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s  -a,  but prints  additionally  the  internal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number. Used by BRIE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search in  batch-mode, this means  that, if  the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was found, the location will be displayed on a singl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"file name  line number"  (DEFAULT STYLE),  otherwise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no output that the search failed. The output styl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anged by specifying 'form' to overwrite the default sty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for option -E you  can specify the  exact location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name and line number should be  inserted by def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string  with %s  and  %d (See  also  the 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variables). For example, the  format to gener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line  for   invoking  BRIEF,  QEDIT,   MicroEMAC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wright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b -m\"goto_line %d\" %s"       (BRIE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q %s -n%d"                     (QED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me -G%d %s"                    (MicroEMAC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cw %s -G%d"                    (CodeW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ives  you a  great  flexibility in  generat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or your own purposes, for example to write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r further use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requested item is  found, an editor will  be invo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ile containing the requested item. There ar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ways to specify the editor command line (evalu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option -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ine   the  environment  variables  CFTNEDIT,  CSTNEDI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TNEDIT (resp. similar ones for the other SXT packag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nothing is  specified, BRIEF  as  the default  editor (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) will be invoked with the filename and lin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tem  to move the cursor to its location. En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environment variable  is  set correctly,  inclu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for the BRIE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'name' as base name (path and filename) for databas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also  possible to  use environment  variables (CFTN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BASE,  CXTNBASE, ...)  for the  definition of 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 If -f and environment variables are  not set, a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will be  used (see  also option  -G  from the  SXT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).  This allows the use  of different databases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generated for different projects. See also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environment variable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prints  the location  for  a  selected  it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pattern  and record number #. This option requires -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BRIE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cross reference list of every occurrence of 'item'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filename an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list with the contents of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[na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output  to  file 'name'.  If  'name'  is  not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NAMES  are used: CFTN.OUT resp. CSTN.OUT, DFTN.OUT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tem to search for  in the database. This  can either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name (CFTN)  or a  data type  name (CSTN)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 different ways of  searching depending  how 'pattern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exact sear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*     the beginning  of the item  must match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pattern     a substring must match with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item to  search for  consists  of more  than  on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ains  spaces), the  search pattern  must be  'quoted'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uct  _iobuf" to ensure that these  words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re returned to DOS or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ort the result of the databas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00 searched item not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01 searched item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02  searched item found, but  the source file  may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(creation  date and/or file size are not equal)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eation of the database (database is not up-to-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ed  value can be used to decide what action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for different results, for example, if the databas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EDIT, CSTNEDIT, CXTNED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ditor to invoke can be defined  either by option -e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  the  environment  variables   CFTNEDIT  (for  CFT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EDIT (for CSTN) or the commonly used variable CXTNEDIT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CFTN and CSTN)  with the format  string of  the edit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. The format string can be used to specify the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the filename and the  line number should  be inser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 additional  information to  the  editor. Use  %s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and   %d  for  the  line  number.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cation of the default editor BRIEF could be defin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FTNEDIT=b -m"goto_line %d" %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STNEDIT=b -m"goto_line %d" %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XTNEDIT=b -m"goto_line %d"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'b' is the BRIEF editor, '-m'  specifies the macro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when BRIEF starts, the macro name 'goto_line' with '%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place to insert  the line number and  '%s' as the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 filename. Note that this example cannot be u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with -E  option  because of  the  quotes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 change the order of %d and %s if another edi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are additional  configuration examples for  other pop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 (examples are given for CFTN, similar for CST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(MS-DOS 5.0):  SET CFTNEDIT=edit %s or -E"edit %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CFTNEDIT=edit or -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1.62:           SET CFTNEDIT=vde %s or -E"vde %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CFTNEDIT=vde or -E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 2.1/3.0:      SET CFTNEDIT=q %s -n%d or -E"q %s -n%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EMACS 3.11:    SET CFTNEDIT=me -G%d %s or -E"me -G%d 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Wright 5.0:     SET CFTNEDIT=cw %s -G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scribed notation allows  the user to  customize CFT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  with  his  preferred  editor  and  to perform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 during  invocation.  If  your  editor  supports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like BRIEF you are free to write your own macro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imilar things like the CXT.CM macro given for BRIEF 3.0/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.  I think  this is  the most  flexible  way to  giv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about this option and to help  them working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red programming environment and developmen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BASE, CSTNBASE, CXTNBA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nvironment  variables can be used to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base.  Similar to  the  editor 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BASE and CSTNBASE are related to CFTN and CSTN and CXTN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 for both. For example, to specify the database 'proj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directory 'd:\develop\projects'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FTNBASE=d:\develop\projects\proj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STNBASE=d:\develop\projects\pro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eparate definiti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XTNBASE=d:\develop\projects\pro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mmon definition of the data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CFTN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all  functions in  lexicographical  order 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types,  filenames  and  line  numbers.  Gives  a 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about all functions be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CSTN -e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ll data types in lexicographical order, use default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CSTNEDIT or CXTNEDIT defin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CFTN -fproject1 -Evde -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database named 'project1' for  function 'main'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ditor 'v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CSTN -b "union RE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for data type 'union  REGS' and display,  if foun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CSTN -e -E"q %s -n%d" -fcft tmb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database 'cft'  for data  type  'tmbuf' and  invok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 the editor  'q' (QEDIT 2.1/3.0)  with the  file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INSIDE BRIEF (Version 3.0 / 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is one of the most  powerful enhancement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editor and offers the user full control over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of software projects no matter how big they 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 many files they include. It extends  the BRIEF edito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fortable  hypertext source code browser  and locato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owser  allows its user to find and read various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constructs like  functions and  data types  in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simultaneously  and moving  between  them. 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with  several source and include files appears as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a  'whole-part'. The browser helps the programmer to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the  existing  program structures  and  supports  hi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 new and  maintaining existing code.  The progra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use the generated output files CFT.LST  or CST.LST (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he  created with the -o option) to walk along the hierarc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 chart and to select from there  the function or data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display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eatures are implemented as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arching for a specific item, tagged or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ding menus of all define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ding menus of all references to a specific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ding menus of all process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ding menus of all items defined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arching for a specific item cross referen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ing the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function  and data  type  can be  accessed  with  jus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by  moving the cursor on it ("tagging") and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cro  to locate the item and zoom  into the file whe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The user does no longer have to remember the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ocations where the  functions and data  types ar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does he have to change the files, directories and driv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possible to  build  interactive dialog  menus 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r  data types in lexicographical order and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tem to display. This is very useful to get a quick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all accessible  functions and  data  types of  the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.  It is  also possible to  build an  interactive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with  all filenames  in lexicographical  order 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database and to select one file to open for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menus are  available for  file  contents lists  an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references.  All information to perform these a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 in  the  databases generated  by  processing 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with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invoke CFTN and  CSTN inside  BRIEF, the  macro file CXT.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 loaded (with &lt;F9&gt; CXT.CM), which makes the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vailable. These macro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NAME KEY ASSIGNMENT (defined in CXTKEYS.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                 Shift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menu             Shift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xrefmenu         Shift F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xrefmenuagain    Shift F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defmenu          Shift F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filemenu         Shift F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find             Shift F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base             Shift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                 Ctrl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menu             Ctrl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xrefmenu         Ctrl F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xrefmenuagain    Ctrl F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defmenu          Ctrl F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filemenu         Ctrl F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find             Ctrl F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base             Ctrl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base             Alt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searchxref       Ctrl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help             &lt;unassign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acro key assignment list is  also available within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help screen which can be  invoked by the macro 'cxthelp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XT help information is not part  of the BRIEF help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is would  need modifications  of the  original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 of loading the file CXT.CM and  typing the macro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, you can load the macro file CXTKEYS.CM which per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loading of the CXT.CM file if any of the above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is invoked with a hot-key. To simplify working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  the  CXTKEYS.CM   macro   file  also   contains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  for the macros. These hot-keys  offer a "poi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ot" hypertext like feeling. The macro source file CXTKEYS.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source code for CXTKEYS.CM so that you ar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changes like the key assignments  for your personal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to move the  initialization function to  the BRIEF star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file  (For further information about BRIEF macros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 manuals). To load these  macros and to  execute CFT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,  which are invoked from inside BRIEF,  be sure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  correctly. It is also necessary to allow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macro file  DIALOG.CM which contains  the func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menu building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arch can be started by simply moving the cursor on th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for or by marking a block with the item (necessar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pattern contains more than one  word like 'struct xyz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running one  of the  following macros  (or press ho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 (function searc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 (data typ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 possible to type the name of the item to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. To do this you must run one of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find &lt;item&gt; (function searc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find &lt;item&gt; (data typ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search was  successful,  a new  window  with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 the  item will  be opened  and the  cursor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 at   the  line   where   the  item   is   locat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sistencies have  been detected, the user will be infor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quested item or the source file containing the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, a message will be given. The macros for buil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nd data type dialog men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menu (function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menu (data typ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scroll through  the entries  and select  an ite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displayed. To access databases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, there are two ways to change the bas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 environment variables CFTNBASE, CSTNBASE or CXTN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 description above).  By loading  the macro  file CXT.C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variables will be used fo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 change the base names from inside  BRIEF, there are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to do this. They overwrite the initial values give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base change base name for function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base change base name for data typ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xtbase change both CFT and CST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se features it is  possible to set  default valu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base files  or to  change between  different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leaving  BRIEF  which  gives  the  user  a maximu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. You  can display a menu list with all sour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scanned for the databas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filemenu (CFT file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filemenu (CST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 feature you can get a quick overview about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 with the database.  Other menu  driven options conc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ing  of all cross references to a specific item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'cst' for information about marking) with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xrefmenu (CFT cross reference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xrefmenuagain (show previous menu aga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xrefmenu (CST cross reference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xrefmenuagain (show previous menu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displaying of  a file  contents list  for 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with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defmenu (CFT file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defmenu (CST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arch  for  the  first  appearance  of  a  specific  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 number like '(123)' in  a CFT or  CST output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move the cursor to the reference number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xtsearchxref (search cross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cro extracts  the complete number  and searches  for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occurrence by starting from the  beginning of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With this macro you can move  quickly from any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 initia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the above  described macro  functions  are defined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macro file CXT.CB. These macros make extensiv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ptions of CFTN resp. CSTN, which are described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INSIDE QEDIT (2.1 and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pular shareware editor QEDIT  with its macro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 allows, like the  BRIEF editor,  the search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 data types from inside the editor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 for QEDIT macros  act, with  slight limitations,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EF macros 'cft' and 'c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function searching, assigned to &lt;SHIFT F9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f9  MacroBegin MarkWord  Copy Dos  'cftn  -b '  Paste '&gt;tmp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Return  EditFile 'tmp' Return AltWordSet MarkWor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WordSet  EditFile Paste  Return EditFile  'tmp'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ine CursorLeft MarkWord Copy Quit NextFile GotoLine P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data type searching, assigned to &lt;SHIFT F1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f10  MacroBegin MarkWord  Copy Dos 'cstn  -b '  Paste '&gt;tmp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Return  EditFile 'tmp' Return AltWordSet MarkWor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WordSet  EditFile Paste  Return EditFile  'tmp'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ine CursorLeft MarkWord Copy Quit NextFile GotoLine P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 QEDIT  macro  definitions   can  be   placed 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config.dat' configuration  file and added to 'q.exe'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config.exe'  configuration  utility  (For  additional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QEDIT macro programming see the QEDIT documentation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macros  perform the  following actions:  mark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,  execute the CFTN or CSTN database  search for the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via dos and redirect the output to file 'tmp', rea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from 'tmp' and open target file, read line numb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mp' and go to the selec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macros are  working almost  similar  to those  u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,  but they have  some limitations  in their function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 the limited capabilities of the QEDIT macro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is no error check for a correct cursor lo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earched item must always be a single word like 'main'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ize_t',  a combined pattern  like 'struct  iobuf' can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 is  no error  check if  the search  was  successfu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ed or the database is not up-to-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 target file is the same as that from which the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 and  other additional files are also open (QEDIT 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), probably a wrong file will be acc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 of the database cannot be changed, the search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  either with the default  database or those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INSIDE MicroEMACS (Version 3.11, DOS &amp;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test  editor  which is  now  supported  with  macro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access is  MicroEMACS 3.11. The  macro file 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_ME.CMD  and should  be place  in the  MircoEMAC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acro file works with the DOS  and the WINDOWS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EMACS 3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        function search for tagg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        data type search for tagg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mark    function search for mark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mark    data type search for mark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find    function search for user defin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find    data type search for user defin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file    list of all CF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file    list of all C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base    set CFT databas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base    set CST databas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xtbase    set both CFT and CST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 invoked by loading the macro file CXT_ME.CM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CTRL+S CXT_M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unning the macro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CTRL+E &lt;macro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acros are used with the MicroEMACS WINDOWS vers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have to change the DOSEXEC.PIF file,  which is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EMACS  3.11  distribution package.  During  the  CXT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, the shell command may stop after execution and wa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&lt;return&gt;  key  pressed  to  continue.  To avoid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on,  you can enable  it by  editing the  PIF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 "Close  window   after  execution".   The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CFTNBASE,  CSTNBASE and CXTNBASE are used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as in the BRIEF version. Key-assignments to macro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 are not performed, if you prefer  hot-keys, you are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icroEMACS WINDOWS version, however, the use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 can be  integrated  into the  "Miscellaneous"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(thanks to the incredible  macro programming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MicroEMACS!). To  view the generated  output file  wit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  graphic  frames,  change the  font  type  and  selec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the  'TERMINAL'  font from  the  OEM  font  lis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semi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INTEGRATION INTO PROGRAM DEVELOPMENT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ing CFT and CST directly from inside editors or integ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environments (IDE) and displaying  the resul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  very  useful feature  during  program  development.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 IDE's like that of Borland C++  or Microsoft PWB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as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rland IDE has in its system menu a section with '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. It contains programs that can be invoked from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  like TASM or GREP. To  add CFT and CST  as new entri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 go to the OPTIONS menu and open 'TRANSFERS...'.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ree entry in the table and  select EDIT. A window will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3 edit lines.  In first  line called  'Program Title'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write 'C~FT' resp. 'C~ST' as the  name being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ransfer section.  The '~' prepends  the hot-keys  'F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'.  In the second line  called 'Program Path'  you must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FTIDE'  resp.  'CSTIDE',  maybe with  the  complete  path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'CFTIDE'  and 'CSTIDE' are batch files which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vocation of  CFT resp. CST  together with  th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These batch files are part of the CXT packag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options defined there if you need other ones.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 line  called 'Command  Line'  you must  write  th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'$EDNAME $NOSWAP $CAP EDIT'. These macros trans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in the  current edit  window  ($EDNAME) to 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 suppress  window  swapping  ($NOSWAP)  and  captu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results  in an own edit window ($CAP EDIT).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is  to  save  these  entries,  then  the  integra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and  CFT and CST can be used as if they were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The processing results are shown  in an edi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 be scrolled, resized or moved. By adding CFT and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IDE it is  much easier for the  programmer to us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 IMPROVING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SXT programs are  disk storage based  programs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and include files, the intermediate precompile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file must  be read from  and written  to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ans that the  execution speed  depends at  firs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of the  physical storage  medium and  not (only)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of the CPU. There are several ways to improve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a RAM-dis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start  the SXT program from there so that the intermed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nd  the resulting output file will be stored there (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forget  to copy the output file to the hard disk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-off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use  the -v option to redirect only the precompile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(scanner input file) to the  RAM-disk from any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 started (the RAM-disk must be large enough to 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rgest possible temporary file,  otherwise a disk-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will occu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 a hard disk cache program  like SmartDrive, HyperDis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ch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a faster hard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d finally, of course, use a faster and more powerful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 effective combination is option -v with a RAM-disk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 path and  hard disk caching  together with  a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drive. If the disk cache is large enough to hold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frequently called include files, the execution spe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2.5 to 3 times faster than without. This is a signifi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-up  especially for projects with a  large number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included files in each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program execution with preprocessing  (option -P)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time  will be  consumed to  preprocess the  given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nd  the  related  include  files  and  to gener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 output file. The  scanning for  functions o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takes only a small amount of time. The function/data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  are  computed  while  the  output  is generat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disk, there is no precomput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 for  critical  call path/nesting  level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 only on the number of functions  or structures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 call/declaration nesting complexity. The execution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ws linear with the number of items (functions/structure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d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ware of the fact that the  processing of a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can take quite a  long time (from several  minute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n  lower performance machines!), especially if option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eprocess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ion  of the output file and writing to disk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some time if the number of  items to display is lar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sting structure is complex.  If the number  of ite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files is  very large,  one of  the most 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is the function/data  type file  reference (option -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aller/member  reference  (option  -Zs).  The writing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 of the database files  (options -G and  -g) take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ime due to the large number of different inform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pplies   to  the  various  output  formats  (HTML,  RT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AL, VCG, GML, DOT) which ar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 panic if there seems  to be no disk  access for a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 the  reason is  just that  there may  be 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s and that the output will be buffered internal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 the number of disk accesses and  therefore speed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ed  up the SXTWIN program execution you should switch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 output and analysis progress information (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ine number) with the 'Info' menu  to avoid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updates. The program  can also be  run 'iconized'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voids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 detailed information about the program efficiency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.1 FREQUENTLY ASKED QUESTIONS (FA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RE ANY RESTRICTIONS IN THE USE OF THE ANALYSIS RESUL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estrictions  for REGISTERED users, they can use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all   purposes  like   program   documentation, 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r debugging as long as a notice about the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of the used SXT program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 IS  NO OS/2  IPF SOURCE  CODE FOR  OS/2  INFORMA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S/2 IPF functionality, comparable with the MS-Windows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 has  limitations  which  are  not  acceptable for 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According to the OS/2 3.0 online help information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t possible to  generate a  single IPF  source file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64K and a  single source line  cannot have  more than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Both  limits  are regularly  exceeded  by 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ARE SEVERAL DATABASE FILES FOR EVERY PROJECT GENERA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ing  the  analysis items  (identifier  names, file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, ...) of one project into several closely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files  is the  best  way to  achieve  minimum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 and to optimize  disk usage. This  way of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no redundancies compared  to storage in  a singl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IS THERE NO CROSS REFERENCE FOR VARIABLES INCLUD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ould  need much  additional  memory and  slows 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process. There would also be a lot of multipl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in  different contexts to be managed if several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d.  A lot of tools  exist which perform  this task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e.g.  the integrated compiler environments or othe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aly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ARE CFT AND CST NOT COMBINED IN ONE PROGRA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 and  practical  reasons:  the  CFT development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 before CST and  both programs are  optimized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pecial  purposes. Combining them would complicate th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 down the analysis  process. Also  the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.2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contains  information  about  problems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  which may occur during the use  of SXT program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 that users should read  the complete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 an overview about the features before they star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and run into any unexpected troubles. See al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 about   'PROGRAM   LIMITATIONS'   and   the 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ROBLEMS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XPECTED RESULTS WHILE RUNNING THE SXT COMMAND LINE TEX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UNDER WINDOWS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386 versions cannot run under Windows  3.1, they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 exclusive and can therefore not co-exist with 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the  real mode  versions  can. In  Windows  enhance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irtual   386  mode),  the  real   mode  versions  cannot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  in several independent DOS-windows 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in  the  same  directory  or  use  the same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 because the  temporary intermediate files 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e names  and will conflict  due to  multiple con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s. This may also happen if the same files are scann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  The use  of SHARE.EXE is  recommended to  catch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access  conflicts, see  your DOS  manual  fo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installation of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EMACS FOR WINDOWS SEEMS TO HANG DURING DATABASE ACC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ason  is usually  quite simple:  The shell  call 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DOSEXEC.PIF waits for a keystroke to continue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o  return to  WINDOWS. You  may change  this  behavi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 the  DOSEXEC.PIF  file  (see  MicroEMACS  sec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CANNOT BE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path is not specified 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 the  programs are  not  yet installed  in 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 attempt to start a 386 protected  mode version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286 (or lower)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STOPPED WITH MESSAGE "OUT OF MEMO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ttempt  to  allocate  memory  has  failed.  Try to 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ecessary  memory   resident  TSR  programs  and/or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mode versions if you have an 80386 or higher.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happens for the protected mode  versions, ther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 free disk space  for the  swap file.  Set the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 defined  by  the  'TMP'  resp.  'TEMP'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, to another drive with more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THE OUTPUT FILE TAKES A LONG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  number of information must be handled, slow CPU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 disk. Use option -v  to redirect intermediate  fil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RAM-disk (if such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EF MACROS CANNOT BE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 file is not loaded, other macros with the sam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signed keys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EF OR MICROEMACS MACROS CANNOT B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th to  the macro  file location  must be  specifi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 the macros, if they  are not in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EF MACROS DO NOT FIND ANY FUNCTIONS OR DATA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 no access to CFTN, CSTN, DFTN (...), due to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specification, no  database is present,  the path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s is incorrect, the database nam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YTE   OFFSET  CALCULATION  FILE  "CST_OFFS.C"  CAN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reasons:  Necessary data types or include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or the  CST processing was  done with  includ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than those being  used for  compiling. If 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  information  is too  large,  some  compilers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 the  large  number  of  statements  in  a singl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from CST  ('out of  heap  space', 'code  segment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' or  other messages like that). In that case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plit the  file into  several smaller  files or  re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ta typ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NG ITEMS IN THE BRIEF EDITOR POINTS TO WRONG 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 items from within  the BRIEF editor  points to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 the requested  item is  not present  there or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s to  be corrupted. This can have several reasons: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t  up-to-date and  has  been changed  since 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 so that  the line references  are no  longer 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reason can be that the source  file has explicit #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 as  it is  usual  for files  produced  by 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ors  like YACC/BISON or LEX/FLEX. A  third reas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e source file was  generated on an UNIX  system an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only  LF instead of CR+LF as end-of-line delimiter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BRIEF cannot display the file correctly, the file se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ritten  in a single line. If possible convert such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text format with UNIX2DOS or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ANALYSIS WITH THE SXT WINDOWS VERSIONS IS VERY S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adds a lot  of overhead  to the  program execu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no  possibility to  avoid this,  but there  ar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 to speed up the SXTWIN programs.  First, switch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 progress information output ('Info' menu)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consuming screen updates. Second,  if possible,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disk drive  for the temporary files (option -v). Third,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s an icon, because this avoids any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.1 BOOKS AND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 W.  Kernighan,  Dennis M.  Ritchie:  "The  C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", Prentice Hall, Englewood Cliffs, Second Edition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uel P. Harbison, Guy L. Steele Jr.: "C: A Reference Manual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ntice Hall, Englewood Cliffs, Thir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jarne  Stroustrup:  "The C++  Programming  Language", Addis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Second Edition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jarne Stroustrup:  "The Design and Evolution of C++", Addis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aret  A.  Ellis,  Bjarne  Stroustrup:  "The  Annotated 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Manual" (ARM), Addison-Wesley, Secon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ationale  for  American  National  Standard  for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-   Programming  Language  C"  (can  be  obtained 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 FTP from  ftp.uu.net in '/doc/standards/ansi/X3.159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9/ratinale.PS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ing  Paper for  Draft Proposed International  Stand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Systems -  Programming  Language C++",  AT&amp;T,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X3J16, ISO working group WG21, January 2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ing  Paper for  Draft Proposed International  Stand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Systems -  Programming  Language C++",  AT&amp;T,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X3J16, ISO working group WG21, April 28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jarne  Stroustrup,  Keith Gorlen,  Phil  Brown,  Dennis Manc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w  Koenig:  "UNIX System  V  - AT&amp;T  C++  Language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2.1 - Selected Readings", AT&amp;T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berg, A.:  "Programmer as Reader", IEEE Software, Sept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W.  Cannon, R.A.  Elliot, L.W.  Kirchhoff, J.H.  Miller, J.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ner,  R.W. Mitze, E.P. Schan,  N.O. Whittington, H. Spenc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 Keppel,  M.  Brader:  "Recommended   C  Style  and  Co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",  Technical Report,  in the Public  Domain, Re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, July 1991 (revised and updated version of the 'AT&amp;T In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l  style  guide', can  be  obtained via  anonymous  FTP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.washington.edu in '~ftp/pub/cstyle.tar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Dolenc, A. Lemmke, D. Keppel, G.V. Reilly: "Notes on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able  Programs  in  C",  Technical  Report,  in the 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,  Revision   8,  November  1990  (can  be  obtained 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FTP from cs.washington.edu in '~ftp/pub/cport.tar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 Henricson,  E.  Nyquist:  "Programming  in  C++, Rul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ations",  Technical  Report,  in  the  Public  Dom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emtel Telecommunication Systems Laboratories, Alvsjo/Swe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 No.  M 90  0118  Uen,  Rev. C  (can  be  obtained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  FTP   from  various   sites   as   'rules.ps.Z'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++rules.ps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Wehnes: "FORTRAN 77", 3. Auflage, Carl Hanser Verlag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Sigl:  "dBase/Foxbase/Clipper  -  Globalreferenz",  Addi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isch,  D.: "Das  grosse Buch zu  Clipper 5.0_,  Data Beck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chers,  W.; Dilger, M.;  Vonhoegen, H.: "Das  grosse Buch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5 fur Windows_, Data Becker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ling,   J.;  Joy,  B.;   Steele,  G.:   "The  Java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", Version 1.0, August 1996 (first pri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dholm,   T.;   Yellin,  F.:   "The   Java   Virtual 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", September 1996 (first pri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Beginner's Guide to HTML", available via World Wide Web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ttp://www.ncsa.uiuc.edu/General/Internet/WWW/HTMLPrimer.htm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siya, J.;  Davis, C.: "Automated Metrics and Object-Ori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", Dr. Dobb's Journal December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.2 COMPILER REFERENC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 (on-line) reference manuals and relate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nguage references, language implementations and exten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 5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 6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/C++ 7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1.5 Profess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/C++ for Windows NT (Beta Release 3/9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1.0 for Windows NT (Beta Release 6/9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1.1 for Windows 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2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4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4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5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 for SCO UNIX System V Rel. 3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Macro Assembler MASM 5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Turbo C++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C++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C++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C++ 1.0 for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Turbo Assembler TASM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l 80860 Metaware High C i860 APX (UNIX-hos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l 80960 C-Compiler (ic960, ec96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l 80960 Assembler (asm96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atcom C/C++ 10.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-960 Tools (UNIX-hos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-C Compiler 2.2.2 / 2.4.5 / 2.5.7 / 2.6.3 / 2.7.0 (C, C++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ive-C), GNU-C DOS and OS/2 ports (DJGPP, EM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T&amp;T C++ 2.1 CFRONT (C++ to C translator) for SCO UNIX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Rel. 3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C-Compilers  (CC, XLC) for IBM RS 6000 RISC stations, A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P  C-Compilers (CC, C89)  for HP Apollo  9000 RISC sta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UX 9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N SunOS 4.1 C-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gital Equipment Corporation (DEC) VAX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gital Equipment Corporation (DEC) VAX FOR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shton Tate dBase III 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N Microsystems Java Development Kit JDK 1.1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Visual J++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8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brand or product  names are trademarks  (TM) o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(R)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products and  names are  Copyright  (C) Juer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eller (J.M.), all rights reserved world-w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 (TM)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 (TM)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N (TM)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 (TM)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(TM) C STRUCTURE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WIN (TM) C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WIN (TM) C FUNCTION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WIN (TM) C STRUCTURE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T (TM) DBAS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T (TM) DBASE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TN (TM) DBASE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TWIN (TM) DBASE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TWIN (TM) DBASE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XT (TM) FORTRAN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T (TM) FORTRAN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TN (TM) FORTRAN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XTWIN (TM) FORTRAN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TWIN (TM) FORTRAN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XT (TM) JAVA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CT (TM) JAVA CLASS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CTN (TM) JAVA CLASS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XTWIN (TM) JAVA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CTWIN (TM) JAVA CLASS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XT (TM) LISP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T (TM) LISP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TN (TM) LISP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XTWIN (TM) LISP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TWIN (TM) LISP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ckages are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provide a similar set of  functionalities for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alysis of different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RODUCT.DOC for a complete overview of the SXT pack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t supported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APPENDIX 1: C/C++ PRECOMPILER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 shows the  built-in precompiler defin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pported  compiler  types (option  -T).  It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  and the optional memory model and archite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default compiler defines  which are  usually decla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of the compilers are not automatically  defined by the 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se   are  defines  for  compilation  like  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WINDOWS__,  _Windows, DLL  or __DLL__, for  optimization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OPTIMIZE__ or __FASTCALL__ or others like those about targ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erating-) systems like NT, MIPS, UNIX, unix, __unix__, i38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i386__, GNUDOS,  BSD, VMS, USG, DGUX or hpux. Other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 macros are __STRICT_ANSI__ or __CHAR_UNSIGNED__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,  they can be user  defined on the  command li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 name __cplusplus will be defined if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'-C++' is set to enable C++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C51 (Microsoft C 5.1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MSDOS, M_I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M_I86SM, M_I86MM, M_I86CM, M_I86L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C70 (Microsoft C/C++ 7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MSDOS, M_I86, _MSC_VER (= 7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M_I86TM, M_I86SM, M_I86MM, M_I86C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LM, 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15 (Microsoft Visual C++ 1.5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MSDOS, M_I86, _MSC_VER (= 8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M_I86TM, M_I86SM, M_I86MM, M_I86C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LM, 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22 (Microsoft Visual C++ 2.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900), _M_IX86 (= 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40 (Microsoft Visual C++ 4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1000), _M_IX86 (= 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41 (Microsoft Visual C++ 4.1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1010), _M_IX86 (= 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42 (Microsoft Visual C++ 4.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1020), _M_IX86 (= 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50 (Microsoft Visual C++ 5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1100), _M_IX86 (= 5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10 (Borland Turbo C++ 1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_      MSDOS__, __TURBOC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TCPLUS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20 (Borland C++ 2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MSDOS__, __BORLANDC__ (= 0x02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 0x029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BCPLUSPLUS__ (= 0x02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 0x0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31 (Borland C++ 3.1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MSDOS__, __BORLANDC__ (= 0x041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 0x04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BCPLUSPLUS__ (= 0x031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 0x03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10OS2 (Borland C++ 1.0 for OS/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OS2__, __BORLANDC__ (= 0x0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 0x04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BCPLUSPLUS__ (= 0x032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 0x032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EMPLATES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OMC100 (Watcom C/C++ 10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WATCOMC__ (= 1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WATCOM_CPLUSPLUS__ (= 1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cannot be specified, too many targ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C222 (GNU C 2.2.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GNUC__ (= 2), __GNUC_MINOR__ (=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VERSION__ (= "2.2.2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GNUG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C263 (GNU C 2.6.3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GNUC__ (= 2), __GNUC_MINOR__ (= 6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VERSION__ (= "2.6.3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GNUG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C272 (GNU C 2.7.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GNUC__ (= 2), __GNUC_MINOR__ (=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VERSION__ (= "2.7.2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GNUG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960 (Intel iC960 3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 __i9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 defines:   __i960KA, __i960KB, __i960SA, __i960S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i960MC, __i960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ADAPTATION OF CFT AND CST TO PREVIOUSLY LIS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ILERS NOT SUPPORTED BY OPTION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aptation of CFT and  CST to C/C++ compilers  can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-D,  -U and -B  options. First  you have  to fin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precompiler defines the compiler uses  by default o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 command line options according to the setting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your   compilation.  For   these   information 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and help-files for your  compiler. Th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ompiler  defines have to be specified for  CFT and CS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. Additionally  it may be necessary to specify undefin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and to declare the  basic type size with  -B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shows  as an  example the  necessary options  for  the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C++ 1.5 compiler (large mod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MSDOS -DM_I86 -D_MSC_VER=800 -DM_I86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0,1,2,2,4,4,8,10*4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APPENDIX 2: RESERVED C/C++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 shows the keywords  being recognized by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ST, the standard C keywords, the C++ keywords and the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keywords which  are compiler dependent  extens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  or  C++ language.  Standard  C  keywords  are  also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,  always!  The  C++ keywords  are  recognized  onl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'-C++'  is   set,  otherwise   they  are   treat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s.  This list may not  be complete or  correct d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or upcoming  new releases  of the  supported comp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new extensions  or extensions  to the  language stand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 or compiler specific extensions to  the languages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   C  (e.g.  __alignof,   __classof,  interface,  signa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FUNCTION__, ...) or undocumented featur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C  keywords:  asm, auto,  break,  case,  char, con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,  default, do, else,  enum, extern,  float, for, go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int, long, register, return, short, signed, sizeof, stat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, switch, typedef, union, unsigned, void, volatil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C++ keywords: and, and_eq, bitand, bitor, bool, cat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,  const_cast,  delete,  double,  dynamic_cast,  explic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,  false, friend,  inline, mutable, namespace,  new, no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_eq,   operator,  or,  or_eq,  private,  protected,  publ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terpret_cast,  static_cast,  template,  this,  throw, tr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, typeid, typename, using, virtual, wchar_t, xor, xor_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are some vendor specific  C and C++  keyword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known  whether  all of  them  are  still  valid  in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 specific C  keywords (Microsoft, Borland):  cdecl, f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,   huge,  interrupt,  near,   pascal,  __asm,  __ba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cdecl,   __const,   __emit,   __export,   __far,  __fastc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finally,  __fortran,  __huge, __interrupt,  __loadds, __n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averegs,  __segment, __segname, __self, __signed, __stdc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yscall,  __try,  __volatile,  _asm,  _based,  _cdecl, _em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xport, _far, _fastcall, _fortran, _huge, _interrupt, _load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near, _pascal, _saveregs, _seg, _segment, _segname, _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specific C++ keywords (Microsoft, Borland, GNU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of,   dynamic,   except,   exception,   overload,  typeo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alignof,  __alignof__,  __asm__,  __attribute, __attribute__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classof,  __classof__,  __const__,  __except,  __extension__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headof,    __headof__,   __inline,   __inline__,   __label__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igned__, __typeof, __typeof__, __volatil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APPENDIX 3: RESERVED FORTRA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s show the  keywords and intrinsic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FORTRAN 77  and non-standard  extensions (VAX,  CDC, AI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X, ...)  recognized by FFT. This list may not be comple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 (standard  &amp; non-standard):  ACCEPT,  ASSERT, ASSIG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,  BACKSPACE,  BLOCKDATA,  BLOCK,  BYTE,  CALL, 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 CLOSE,  COMMON,  COMPLEX,  CONTINUE,  DATA, DE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,  DIMENSION, DOUBLECOMPLEX, DOUBLEPRECISION, DOU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HILE,  DO,  ELSEIF,  ELSE,  ENDDO,  ENDFILE, ENDIF,  ENDMA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ELECT,   ENDSTRUCTURE,  ENDUNION,   ENDWHILE,  END, 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CE,  EXTERNAL, FILE,  FORMAT, FUNCTION, GOTO,  GO, I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CITNONE,  IMPLICIT, INCLUDE,  INQUIRE, INTEGER, INTRINS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,  NAMELIST,  NONE,  OPEN,  PARAMETER,  PAUSE,  PO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ION,  PRINT, PROGRAM, PUNCH, READ,  REAL, RECORD, RE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WIND,   REWRITE,  SAVE,  SELECT,  SELECTCASE,  STATIC,  ST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, SUBROUTINE, THEN, TO, TYPE, UNION, UNLOCK, VOLAT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, WRITE, $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insic  functions: ABS,  ACHAR,  ACOS, AIMAG,  AINT, ALOG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G,  AMAX0,  AMAX1,  AMIN0, AMIN1,  AMOD,  AND,  ANINT, AS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2, ATAN,  CABS, CCOS, CEXP, CHAR, CLOG, CMPLX, CONJG, CO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,  CSIN,  CSQRT, DABS,  DACOS, DASIN,  DATAN2,  DATAN, D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MPLX,  DCONJG, DCOSH, DCOS,  DDIM, DEXP,  DFLOAT, DIMAG, DI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NT,  DLOG10, DLOG, DMAX1,  DMIN1, DMOD,  DNINT, DPROD, DSIG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INH,  DSIN,  DSQRT,  DTANH,  DTAN,  EPBASE,  EPEMAX,  EPEM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HUGE,  EPMRSP, EPPREC,  EPTINY,  EXP, FLOAT,  FPABSP, FPEXP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FRAC,  FPMAKE,  FPRRSP, FPSCAL,  IABS,  IACHAR,  ICHAR, IDI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INT,  IDNINT, IFIX, IMAG,  INDEX, INT, ISIGN,  LEN, LGE, L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E, LLT, LOG10, LOG, LSHIFT, MAX0, MAX1, MAX, MIN0, MIN1, M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, NINT,  NOT, OR, REAL, RSHIFT, SIGN, SINH, SIN, SNGL, SQ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, TAN, XOR, ZABS, ZCOS, ZEXP, ZLOG, ZSIN, ZSQ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standard  intrinsic functions: ABORT, ACOSD, ASIND, ATAN2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D, BTEST,  CABS1, CAMAX, CAMIN, CASUM, CAXPY, CCOPY, CDA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OS,  CDEXP, CDLOG, CDOTC, CDOTU,  CDSIN, CDSQRT, CMAX, CM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ORM2,  CNRM2, CNRSQ, COSD, CROTG,  CROT, CSCAL, CSET, CSIGN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IGN,  CSUM, CSWAP, CVCAL, CZAXPY,  DAMAX, DAMIN, DASUM,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XPY,  DCOPY, DDOT, DMAX,  DMIN, DNORM2,  DNRM2, DNRSQ, DRE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TG,  DROT, DSCAL, DSET, DSUM,  DSWAP, DVCAL, DZAXPY, ERRS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,  GETARG, GETENV,  GMTIME, HFIX,  I, IARGC,  IAND, IBCH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CLR,  IBITS,  IBSET, ICAMAX,  ICAMIN,  ICMAX,  ICMIN, IDAMA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MIN,  IDATE, IDMAX, IDMIN, IEOR,  IOR, IQINT, IQNINT, IR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MAX,  ISAMIN,  ISHA,  ISHC,  ISHFT,  ISHFTC,  ISMAX,  ISM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AMAX,  IZAMIN, IZMAX,  IZMIN, JFIX, LTIME,  MVBITS, NWORK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XT,  QFLOAT, RAN,  RAND, SAMAX,  SAMIN, SASUM,  SAXPY, S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OT,  SECNDS, SIND, SIZEOF, SMAX,  SMIN, SNORM2, SNRM2, SNRSQ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AND,  SROTG, SROT, SSCAL,  SSET, SSUM,  SSWAP, SVCAL,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ZAXPY,  TAND, TIME, ZAMAX, ZAMIN,  ZASUM, ZAXPY, ZCOPY, ZDOT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OTU,  ZEXT, ZMAX,  ZMIN, ZNORM2,  ZNRM2, ZNRSQ,  ZROTG, ZR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CAL, ZSET, ZSUM, ZSWAP, ZVCAL, ZZAX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X specific built-in functions: %DESCR, %LOC, %REF, %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APPENDIX 4: 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rovide some values about  the speed and  the efficienc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, tests were performed with CFT386 and CST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test with CFT386 (v2.21) was done  with the source co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++ part of the  GNU-C compiler (version  2.2.2)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st  of the three compiler parts (C, C++, Objective-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st was made on a 33 MHz 80486, 8 MB RAM, 256 KB cache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 hard disk, 2.5 MB RAM-disk. The command line options were -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auspPC_INCLUDE_PATH -TGNU  -cs -Cs -n -W5 -G -vn:\ -L+ -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results have 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37  files (71 source files  and 66 include 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 total number of 2318  functions has been  found from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36 functions were defined in the 69 sour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directed  call graph  would  have 2302  nodes  and 102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ritical function call path has  a maximum nesting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otal size of the 137 files is 6.538 MB with 208900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out  31 bytes/line),  source  code/file size  ratio 0.71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function size is 1956 bytes resp. 63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effective size  of the  preprocessed and  scanned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(source files  and their included  files) is  20.990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602300 lines - the resulting output file has about 3.9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 and 3600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resulting  6 database files have a size of 870 KB (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/database ratio is about 7.5 :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ide  BRIEF,  a  database  search  for  the  location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performed in less than 4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 time  for  the  complete  processing was  21'57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 (11'03''  for preprocessing,  8'13''  for analyz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'00'' for output file writing, 1'32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average  speed  for this  source  code  was  about 1.0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/min. respectively 31000 line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test  with  CFT386  (v2.21)  was  done  with  a 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 project. The test was made on  a 33 MHz 80486, 8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,  256 KB cache, 12  ms hard disk, no  RAM-disk.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options were -m+ -rausp  -cs -Cs -n -time  -cmdline -M 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MSC70,L -P -L -W5. Th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91  files (194 source files and 97  include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 total number of 1955  functions has been  found from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66 functions were defined in the sour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size  of the 291  files is  15.719 MB  with 387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,  source code/file  size ratio 0.531,  average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is 2800 bytes resp. 10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effective size  of the  preprocessed and  scanned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(source files and  their included files)  is 220.685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286100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 time  for the  complete  processing  was 161'02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 (139'43'' for preprocessing,  19'21'' for analyz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'56'' for output file writing, 0'58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average  speed  for this  source  code  was  about 1.3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/min. respectively 17990 line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a  test with CFT32 (v2.43) was done with another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 project. The  test was made  on a  200 MHz Pentiu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MB RAM, 256 KB cache, 11 ms hard disk. Th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97 files  (390 source files and 207 include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 total number of 3920  functions has been  found from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00 functions were defined in the sour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otal size of the 597 files is 41.3 MB with 1.065 Mill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,  source code/file  size ratio 0.663,  average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is 3550 bytes resp. 125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effective size  of the  preprocessed and  scanned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(source files and their included files) is 712.7 MB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3 Million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 time  for  the  complete  processing was  61'35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 (50'44''  for preprocessing,  9'29''  for analyz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'39'' for output file writing, 0'27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verage speed for this source code was about 1.25 MB/m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.  18115 lines/min (preprocessing: 234000 bytes/min, 33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/min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get some efficiency values for  CST386 (v2.21), the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another commercial  project were  analyzed fo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.  The test was made on a  33 MHz 80486, 8  MB RAM, 256 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, 12 ms hard disk, no RAM-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2 include files have been 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 total number of 605 data types  have been found from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67  structures/unions were defined  in 42 of  the 54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directed  call  graph  would  have  588  nodes and  17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size of the 52 files  is 1.384 MB with 25410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out 54 bytes/line), source code/file size ratio 0.3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resulting output  file (options  -rasp  -cs -Cs  -n)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378 KB and 876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resulting  6 database files have a size of 315 KB (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/database ratio is about 4.4 :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otal time for the complete processing was 0'43''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'17''  for  analysis, 0'05''  for output  file  writ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'20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average  speed  for this  source  code  was  about 4.8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/min.  respectively  89700  lines/min  (only  analysis,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rocessing perfor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test with CST386 (v2.21) was done  with the C++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of  the Microsoft Foundation Class (MFC) 2.0. The tes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 on a 33  MHz 80486, 8  MB RAM, 256  KB cache,  12 ms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 2.5 MB  RAM-disk. The  command  line options  were -r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\msvc\mfc\include    -I\msvc\include   -P    -TMSVCWNT   -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_WINDOWS  -D_X86_  -Cs -n  -b  -W5 -time  -G  -vn:\  -L+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esults have 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70  files (95 source files  and 75 include 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 total number of 890 data types  have been found from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1 were defined in the source and includ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directed  call  graph  would  have  755  nodes and  14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size of the 170 files  is 2.42 MB with 87500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out 28 bytes/line), source code/file size ratio 0.7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effective size  of the  preprocessed and  scanned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(source files  and their included  files) is  157.28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558010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 time  for the  complete  processing  was 106'20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 (72'07''  for preprocessing,  33'14''  for analys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'12'' for output file writing, 0'44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verage speed for this source code was about 1.49 MB/m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ly 53000 line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ed average values for the analysis speed differ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effective size of  the 'really' present  source co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  to the size of the comments  which can be see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/file size ratio. The speed values do not consider that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processing option -P is  set, the source  code i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ed to  a temporary file and then analyzed in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so that  large parts of  the source  code are  read tw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iginal and preprocessed code) and written once (inter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se facts in  mind, the analysis  speed of  CFT and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s to be quite accep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APPENDIX 5: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16 bit real mode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or  100% compatible with Intel 80286 or higher, 640 K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hard-disk, MS-DOS 5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32 bit protected mode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Intel 80486  or higher, 8 MB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-disk, MS-DOS 5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16 bit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 Intel 80386 or  higher, 4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 (8  MB recommended),  hard-disk,  MS-DOS 5.0  or high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3.1  or Windows for Workgroups  3.11 (enhanced mod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40016.DLL   (Visual  Basic  4.0   16-bit 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 in the \windows\system directory,  requir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L sample application SXTN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32 bit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 Intel 80486 or  higher, 8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hard-disk, Windows 95 or Windows NT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32 bit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 Intel 80486 or  higher, 8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hard-disk, OS/2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APPENDIX 6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  appropriate documentation  (INSTALL.DOC, INSTALL.W3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DOC,  ...) for  information about the  instal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X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APPENDIX 7: SXT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 Users Journal (Volume 12, Number 1, January 1994) (C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/C++ Users Journal (Volume 12, Number 12, December 199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XT, CXT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fessionelle Shareware 1/1993 (Computer Solution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mbH) (C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fessionelle Shareware 3/1994 (Computer Solution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mbH) (DXT, FXT, L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areware Professionell 11/1994 (Computer Solution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mbH) (CXTWIN, DXTWIN, FXTWIN, LXT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8 APPENDIX 8: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s of the SXT programs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shareware  vendors, accessed and downloaded via WW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  from many Internet sites  and mailboxes and  found on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shareware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  is not complete,  only the  known vend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- and FTP-sites (usually primary sites where the softwa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by  the author or which are known to be up-to-date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'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uter Solutions Software (CSL) GmbH, Postfach 118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85561 Grafing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ARL Agency, Am Kalischacht 4, D-79426 Buggingen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-Users' Group (CUG), 1601 W. 23rd St., Suite 2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wrence, KS 66046, U.S.A. (CXT: CUG Library Disk # 3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S Professional Software, 4505 Buckhurst Ct., Olney, 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832-1830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iff-Davies Interactive, The Riverview Building,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henaeum Street, Cambridge, MA 02142, U.S.A. (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CD-ROM or electronically through Public Brand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ffNet on CompuServe, ZiffNet on Prodigy, and Inter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melight Media Inc., P.O. Box 3536, Terre Haute, IN 4780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 (Platinum Shareware CD-ROM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MUG CD, Inc., 4131 N. 24th Street #A-120, Phoenix, AZ 8501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/ FT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IMTE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simtel.net/simtel.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: ftp.simtel.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irectories: CXT: msdos/c, DXT: msdos/db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XT: msdos/fortran, LXT: msdos/misclang, CXTWIN/ FXTWIN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XTWIN: win3/pgmtools, DXTWIN: win3/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NSITE (previously known as CICA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winsite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: ftp.winsi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ARB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garbo.uwasa.f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: garbo.uwasa.f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irectories: CXT: pc/c-lang, DXT/FXT/LXT: pc/programm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XT Windows versions: /windows/programm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UMB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jumb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arew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sharewa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arestuf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sharestuff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ast to Coast Telecommunic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coast.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: ftp.coas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DNet (Ziff Davie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zdnet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FT: rating ***, most relev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USER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. Dobbs Journal Forum (GO DDJ), Library section `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ibutions' (only CXT and CXT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-Users' Group (CUG) Library on CD-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C-Users' Group (CUG), 1601 W. 23rd St., Suite 2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wrence, KS 66046, U.S.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SL-MEGA CD Vol. 6, Vol. 7, Vol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mputer Solutions Software (CSL) GmbH, Postfach 118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85561 Grafing, 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also  CD-ROM's  available  containing the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of  files from the SIMTEL, GARBO and other FTP-s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also include some or all of the SX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books  are  available  or  have  been announced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SXT programs on CD-ROM's or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'Windows Programming with Shareware Tools' by Victor Volk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ller Freeman Inc., ISBN # 0-87930-434-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ore information at http://www.HAL9k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'Algorithmen fuer C und C++' (Addison-Wes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'Windows 95 Secrets' (IDG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'NetWarriors in C++: Programming 3D Windows Games' (Joh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ey &amp; Sons, In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