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hanks for considering DGBG!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DGBG is The Darn Good Bulletin Gener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^    ^    ^        ^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Copyright 1991, Brian McCormic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 </w:t>
      </w:r>
      <w:r>
        <w:rPr/>
        <w:t>DGBG 1.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Liability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free, and may be distributed for fre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  Charging a fee for this software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's copyright.  As usual with software of this natu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either stated or implied is offer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you agree that you assume all liability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GB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GBG was designed for the purpose of compiling a vi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ling news bulletin for use on BBS's.  DGBG i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ny such programs, but it supports more usefu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more visually appealing than any similar progra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has seen.  Among the features that DGBG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GBG creates ANSI (.ANS), ASCII (.ASC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(.AV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ach news item is displayed in a window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put text is automatically line wrapped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al fit within 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ach window can be independently position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verlap previously dra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ackground color, text color, frame col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style, highlight color, and titl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dividually for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equential display of windows with overl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in ASCII, ANSI, and AVATAR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DG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GBG works in much the same way as other new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.  Like other news bulletin compilers,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n input file containing message text and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The information contained within tha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roduce up to three output files, one containing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control information, one a flat ASCII file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n optional AVATAR output file.  The ASCII fil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erminal control information other than screen cle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Both files are elaborately formatted and decor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visually appeal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nput file for DGBG is called DGBG.TXT,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present within the directory that DGBG is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DGBG will look for that file when it starts u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with an error message if the file is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GBG can be forced to process a file other than DGBG.TX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the name of that file on the command line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used, all references to DGBG.TXT in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onsidered to apply to the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DGBG.TXT contains both message text and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there must be a way for DGBG to disting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.  Formatting commands are therefor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uished from message text by the fact that all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an asterisk ("*") and must begin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olumn.  Without going into any detail as yet into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commands mean, the following simple illu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how how commands are distinguished from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Title Simple Illu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other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Styl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nes beginning with an asterisk are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and all the rest of the lines (including the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) are lines of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nput into the DGBG control file is a fairly stra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ask.  Simply entering the text in paragrap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.  Line length is not especially important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put text will automatically be line wrapped to a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60 characters per line.  Input lines should not exceed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ough, for longer lines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wrapping algorithm in DGBG keys on two th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o end a paragraph of text and begin a new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f these is a blank line.  Any blank line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GBG to finish the current paragraph, skip a line, and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one.  Vertical spacing with blank lines is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 in the output files.  A line beginning with 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a paragraph indention) will also trigger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ragraph and the beginning of a new one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however, no lines are skipped between paragraph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ion is preserved however, and thus horizontal spac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 in the output file.  DGBG's line wrapping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move extra blanks between individual words unl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reak also occurs between th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 power of DGBG is not derived merely from simpl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however.  What makes DGBG special is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multiple overlapping windows, each with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characteristics.  This is accomplished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a set of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GBG's commands essentially fall into two categories: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mmand and all the rest.  All the commands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mmand are used to set various parameters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the window command is invoked to determin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 (such as location, color, etc.) a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when it is displayed.  Each time a command oth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mmand (with some exceptions, as will be seen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voked, the value of the setting controlled by tha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anged.  The order of commands is not important,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esired characteristics of a command are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Window command is used.  A command occurring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Window command will not cause an error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given will be the one used when the window is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processed in a manner similar to the way non-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processed.  It is saved up until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reached, and then it is all put into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B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is section is an alphabetical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supported by DGBG.  For each command, bo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nd a syntax definition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describes the function of DGBG's comman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English, and therefore their purpos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self evident.  The syntax definitions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bvious however, and so the following descri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ommand &lt;1..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ntax means that the (purely hypothetical)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" would accept an integer between 1 and 10 a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omman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ntax means that the command would accep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ommand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arameter is enclosed in square bracke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ptional. In this case, the command "Comma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ccept either a string parameter or no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commands deal specifically with col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color values available vary from command t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given in the syntax definition for each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rt shows what colors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lo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-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Black           8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Blue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Green   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yan   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Red   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Magenta        13 -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Brown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Light Gray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- Black          24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- Blue           25 -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- Green          26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- Cyan           27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- Red            28 -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- Magenta        29 -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 - Brown          30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- Light Gray     31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here ar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tar command enables the output of a file end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.AVT containing AVATAR terminal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This option is for Sysops who a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that support the AVATAR terminal typ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SC-0025.  AVATAR output is not produced unles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given.  The AVATAR command must be issu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command in order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Background &lt;0..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ground command is used to set the color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the background of the next window to be draw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used if no Background command is issu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Framecolor &lt;0..3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amecolor command is used to set the foreground col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ame around the next window.  The default valu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f it is not given is five (magen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Highlights &lt;0..3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s command sets the foreground color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window title, prompt, and DGBG edition sta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etting is 15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Messagecolor &lt;0..3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color command establishes the foreground colo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for actual news text within a window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is 10 (bright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I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Nori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benefit of color, the output of DGBG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read because the lines separating window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efine the window well enough to separate it from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that it overlaps.  Since ASCII files never have col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GBG by default draws in a blank line above and below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 the ASCII output that overlaps another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lank lines, or "rims" can be disabled by using the Nori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All windows drawn after the Norims command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imless.  The Norims command can not be reversed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moving it from the configuration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Path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stablishes the path and name of the outpu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uses those files to be opened.  This command shoul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once.  Do not provide an extension as part of the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ath command.  The extensions .ASC, .ANS, and .AV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appended by DGBG.  There is no default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command must be issued before the first windo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Style &lt;1..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command is used to select the style of fram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urround the text in the next window to be shown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welve frame styles as shown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Ĵ Frame Style 1 ��������Ŀ     ��� Frame Style 4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ngle line with serifs  �     � Single line w/o serif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Ĵ DGBG 1.00 ���     �������������� DGBG 1.00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͵ Frame Style 2 ��������ͻ     ��� Frame Style 5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uble line with serifs  �     � Double line w/o serif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͵ DGBG 1.00 �ͼ     �������������� DGBG 1.00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rame Style 3 ����������     ��� Frame Style 6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ck border with serifs �     � Thick border w/o serifs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DGBG 1.00 ���     �������������� DGBG 1.00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 Frame Style 7 ]�������Ŀ         Frame Style 1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ngle line w/ brackets  �       No fr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 DGBG 1.00 ]��                    DGBG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 Frame Style 8 ]�������ͻ     *** Frame Style 11 *********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uble line w/ brackets  �     * Asterisks                *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 DGBG 1.00 ]ͼ     ************** DGBG 1.0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 Frame Style 9 ]���������     +-| Frame Style 12 |------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ck border w/ brackets �     | ASCII only         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 DGBG 1.00 ]��     +------------| DGBG 1.00 |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for the Style command is two (doub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r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Title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value for the title string that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Window command is issued.  If no parameter is provi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window will not have a title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 title, and the maximum title length i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window command is issued, all of the current col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, etc. settings and the message text collecte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Window command (or the beginning of the file if ther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evious window command) is used to create a window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then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Window command is found in the configuration file, DG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duce any output. 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should therefore be a 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X &lt;1..1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X coordinate (column) at which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next window to be drawn will reside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value of nine produces a window which is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 (horizontally) on the screen.  The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ltered if an overlapping window effect i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not, windows will simply overwrite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*Y &lt;1..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Y coordinate (row) at which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next window to be drawn will resid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ting of six produces a window which is appro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tely centered on the screen.  The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ltered if an overlapping window effect i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not, windows will simply overwrite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believe you have found a bug in this program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and reread the documentation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files=25 in your CONFIG.SYS, and perform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normal double checks.  If you are still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program to work, and think you have found a bu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ttempt to send me netmail and I will see w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.  I am currently accepting netmail at 1:391/21. I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ge student however, so this should not b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ermanent arrangement.  After 1 May 1990, just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_McCormick in the FidoNet nodelist.  Regrettably, I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poor to provide unlimited support for this program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 contact me, I will be more than happy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y bug reports, and I will fix any real bug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Bernard Johnson of DigiKing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:391/16) for assisting in testing this program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 many valuable suggestions.  Without his help, DG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be what it is today.  Also instrument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this program was Greg Langham of Oz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BBS (1:391/7), who wrote a program tha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for this one.  (Please don't bother Bern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about support for this program, because they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our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