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xText  version 1.0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a text string inside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BoxText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BoxText [/n&lt;char&gt;] [/s&lt;num&gt;] [/q] box-type x y att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message" in a box starting at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char&gt;  (optional)  sets the separator used to mark a new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num&gt;   (optional)  sets the number of spac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x's verticals - inside an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for &lt;num&gt; i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(optional)  causes quote mark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message to NOT b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-type              either  s  or  d  (single / 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      top-left (column) of box, in the range [1..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              top-left (line)   of box, in the range [1..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                  character attribute [1..255] see SHOWATT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            a string of text (NOT including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s);  the character  !  is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w-line in the message.  (/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define the new-line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length of the command line is limited to 127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the message string has a limit of about 11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BoxText /n$ /s2 s 40 3 23 Press any key to continue$     or ESC to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$      re-defines the new-line character from "!" to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2      insert 2 blanks outside and inside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use a single line box (not a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3     place the top-left of the box at column 42 of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because /s2 was specified the corner is mov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text attribute (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.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-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(40,3) *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�  Press any key to contin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 �       or ESC to abort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oxText /s1 d 40 3 23 "       Press!any key to continue!  or ESC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1      insert 1 blank outside and inside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use a double lin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3     place the top-left of the box at column 42 of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because /s2 was specified the corner is mov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text attribute (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"    the quotes are used to indent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-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(40,3) *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�        Pr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� any key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�   or ESC to ab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     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BoxText /s1 s 40 3 23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1      insert 1 blank outside and inside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use a single line box (not a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 3     place the top-left of the box at column 40 of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text attribute (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"      the message: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-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(40,3) *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