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e use with ASIC Compiler versions 3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oduce a proper ASCII DATA file made from a BASIC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nal BASIC Data file mus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ATA EF, A4, 04, 4   and so on,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F, A4, 04, 4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ATA &amp;HEF, &amp;HA4, &amp;H4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&amp;HEF, &amp;HA4, &amp;H4   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gram to create a DATA file from .COM or .EXE forma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remove the checksum from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file will also have the READ/DATA/RESTORE command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RROR checking routines, so please type in the correct 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st program, and I hope that you will let me know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Written using Quick Basic Compiler 3.0.  Working on writ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 Compiler 3.02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