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3/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Horacio Jam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de in Argenti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Birthday 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 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ion 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installation program 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menu 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me panel 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panel 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nu 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 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shbuttons section 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summary of the main window 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keys 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day 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week 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month 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next n days 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character and respon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king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 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and suggestions reports 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ion and gratefulness 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ow to contact the author .........................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Birth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ws the persons that reaches years within a give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 to see who reaches years today, in this week, in this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the next n days (being n among 1 and 1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uch in the birthday lists of the day, of the week 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you can see the corresponding day, week or month,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 only can be loaded until 450 persons by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no limit the quantity of files that it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ve a protection system that avoids that you 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accomplished to the file and not kept in cas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s 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ime that execute the program, and has this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, will give to you the opportunity of re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ke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mes in two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, call Cumpleaos distributed as Cumpl2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, call BirthDay distributed as Birth2XX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 indicates the number of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 in Spanish is distributed as Cumpl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s to operate OS/2 and the minimal requir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It was tested with the version Warp 3.0 red spin, bu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operate with the rest of the versions of Warp (and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know with with OS/2 2.1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height you must already have the distribu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f chance still not it decompres, get into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ne which wishes to locate Birthday. If it did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mmand MD Dir_Name to create it and then locat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sing CD Dir_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subdirectory selected (the one which is not necessa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mpty) proceed to the decompre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, you needs the file Unzip.EXE from InfoZip tha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 this package. It is required an OS/2 decompres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the extended attributes of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X:\Path\Birthday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X the unit in the one which is found the packag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 the road toward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ecompressed successfully, you will have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.EXE (the execu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.CAS (a file of birthday record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CMD (the REXX program of install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(description of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install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ecompressed the file, execute the installation program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ask you if wishes to put an ic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o enter program in the desktop and also will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es to put an icon on the startup group, and in the ev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affirmatively, you will have to specify with which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inform the birthday of the day, of the week, of the month 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n days where you will have to specify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any motive are erased these icons, so much of the desktop 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group, reexecute Install to re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is not required any type of configu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[/F:FileName.Ext] [/V:X] [/N:NN] [/D] [/W] [/M] [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irthDay without parameters to enter the main window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fault file ("BirthDay.CA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other file put its name and extension on the parameter /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ce the appearance of the window, even when there is nobod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years during the period use /V:Y.  On the contrary with /V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not appearance of the information window supposing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have persons that reaches years in the specified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faul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persons that reaches years in the next 10 day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/P: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persons that reaches years today,  use the parameter 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persons that reaches years in this week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/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persons that reaches years in this month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a simple list of the parameters that admits, use /?  or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oth upercase and lowercase for 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he bar ("/") as well as the hyphen ("-") as indic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oints (":")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so it can use a convination of all of them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/F:File1.Cas -vy /D /V:N /W -ffile2 -M -P5 /p15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auses that use the file File1.Cas, force the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formation window and then shows the persons that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 today among those which are in the file File1.Cas.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yet if nobody reaches years today. Then force th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e information window therefore below is fix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reaches or reached years in the current week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someone appears the information window show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rom the file File1.Cas. Then it loads the file file2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 and shows the persons that reaches year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(if there is not nobody neither appears the window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vises if there is someone that reaches years today o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5 days and finally search among today and the next 15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ast parameter would be /F:FileName.Ext, it would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window of the program using the file FileName.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uld appreciate, the parameters are processed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ich are ente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THE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counts of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ystem menu (that appears upon presing the ic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 the left of the title b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itle bar (in the central upper part of the 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utton to minimize the window (at the right of the title b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pplication menu (immediately under the title b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esume panel (in the left central part of the 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Record panel (in the raight central part of the 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pushbuttons sector (in the lower part of the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pplication menu there is two sub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submenu you have th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to cre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: to open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: to save the file that it is being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s: to keep the current file with a new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duct Information: shows the current version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it: close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can accede to some of these options using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inations of keys in the mai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with Alt+G or Alt+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it with F3, Alt+X or Alt+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the cases of convination of keys of the type Alt+X,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ress the key ALT, and while maintains it pressed must pul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X. F3 is the third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irthDay submenu you have th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y: to obtain a list from the persons of the fil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currently and reaches year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ek: to obtain a list from the persons of the fil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currently and reaches years this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th: to obtain a list from the persons of the fil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currently and reaches years this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xt days: to obtain a list from the persons of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aches years among today and n days to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ward, being able to specify n among 1 and 180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THE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can accede to some of these options using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inations of keys in the mai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y with Ctrl+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ek with Ctrl+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th with Ctrl+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xt days with Ctrl+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these cases, Ctrl+X means that you must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and while is maintained pressed, you press the key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me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sume panel (in the left central part of the main wind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the number of the current record and the total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of the open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always are completed with zeroes to have 3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in this section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3/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that we are interacting with the record number 23, 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it is being using has 126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in this same panel is shown the age of the pers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 (according to his birth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 pa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cord panel are shown the data of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hat are kept in the recor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irth date, split into day, month and year (in this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 with the example, will show us the inform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23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: Juan And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 Lo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rth Date: 15/06/199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THE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enu is the standard menu of the applications of OS/2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its options are available due to the fact that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does not permit to change its size. Due to thi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Hide and Maximize a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options can be used and caused the customary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ove to move the main window through the screen. Al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window dragging the title bar with the pointer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ing Alt+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inimize to reduce the window to its minimal size, an ic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hich will be located in the minimized windows visor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or will be hided, according to the form in which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n the Window eyelash in the configuration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to the one which is acceded presing with the mous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on the icon of BirthDay and select Values in the emerg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can minimize the main window presing with the poi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n the icon to minimize (in the extreme superior r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window) or presing Alt+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lose to end the execution of the application. Also you can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as explained previously, Alt+F4, F3 or Alt+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ndows List to see the list of the active windows (of t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).  Also you can accede to this list presing Ctrl+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 contains information of the current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title bar is the same that identifi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n the windows list (to which accedes with Ctrl+Es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hat appears in this ba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ame of the application  "BirthD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ame of the current file (or Unnamed.CAS if you st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a name to th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sterisk before of the name of the file if we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the file (high, decreases or modifi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yet they have not been sav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THE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shbuttons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ishing, in the lower part of the main window you has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dit button (or pulsate the key E) to edit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record in the edit window. With this you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names, last names and the birth dat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New (or pulsate the key N or Insert) to create a new recor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it will appear the edit window without name neithe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with the date 01/01/1990. Modify this informatio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and pulsate Enter to accept or Esc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elete (or pulsate D or Delete) to erase the current record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will be requested to your confirma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the current record. Once you selected the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ed, the record will not be able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revious (or pulsate S or the upward arrow) to see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evious record. It does not has any effect if s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Next (or pulsate X or the downward arrow) to see the cont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cord. It does not has any effect if se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cord of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summary of the main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or Insert to create a new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o edit the information of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r Delete to eras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or Arrow Up to see the previou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or Arrow Down to see the nex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to see the birthday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to see the birth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to see the birth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to see the birthday of the next n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or Alt+G to save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to open the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B to open the birthda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t+X, F3 or Alt+F4 to close the applic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window is split into 5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y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nth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r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 to the name of the first two fields, you can use them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pos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: Anniversary of Marri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 Ana y Jose Lo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 else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we remain with the original objective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s are for names and last name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thers three fields should be entered the day, month and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irth of the person (or well of the marriage). The dat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valid (the program confirms it) and past (can no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ates). This date is indispens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ames and Last name fields you can use any character,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nd numbers as any other simbol. These fields accept until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though in the main window could not see all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mp of a field to the other use the key Tab (or Alt+Tab to g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sen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elds of day, month and year of birth, you there can ei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corresponding numbers, or well to use the arrows fo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s should be entered in format of 4 digit. For exampl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not 96!). They are accepted years among 1900 and 2100 (b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year 2100 is going to must wait to arrive to him sin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put subsequent dates to the curr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re completed the five fields, pulsate enter to accep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k button to accept, or Esc or the Cancel button to canc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INFORM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d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nforms the persons of the used file that reaches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ecified date and the quantity of years that re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itle bar appears the date to the one which is made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rmat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ate when appears the window is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can go to a subsequent or previous date us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vious pushbuttons or presing their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permits to mark one line at the same time with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bjective of seeing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Close, is closed the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We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nforms the persons of the used file that reaches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ecified week, the quantity of years that fulfil an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ied week in which re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itle bar appears the initial and final date of the wee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hich is made reference in the format DD/MM/YYYY to DD/MM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d week when appears the window is the current week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o to a subsequent or previous week using the N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ushbutton or presing them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permits to mark one line at the same time with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bjective of seeing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on selecting Close, is closed the information wind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TION - INFORMATIO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informs the persons of the used file that reaches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pecified month, the quantity of years that reach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month in which re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itle bar appears the month and the year to which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in the format Month YYYY. (ie: April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d month when appears the window is the current month.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o to a subsequent or previous month using the N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pushbutton or presing their fir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permits to mark one line at the same time with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bjective of seeing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Close, is closed the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y of the next 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"Next days" of the menu of the principal wind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ng Ctrl+N, you arrive to a small window in the one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specify the quantity of days in the future in which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now who reaches years. Once it introduced this number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be out of the range 1 to 180), appears a simila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other, unless that it does not has the Previo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cceding to the information window using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NN this first window does not appear since you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day in 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n the information window, appear the names and last n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s that reaches years before happen the quantity of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 age that reaches and the quantity of days that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birth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itle bar appear the current date as well as the fin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 it is within NN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d this application presing the Close button just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informa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window, when invokes anyone of these fou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these always appear, have or not information,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ight have been specified the parameter /V:Y in the command li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character and responsibility of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, what means that you have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d distributing this program so much as wants in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omplishes to modification. This not gives to you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it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. Without any implicit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 guarantee of the fact that make something else t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space in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made responsible for the damages that c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zation of this program (material as well as sentimen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pon using this program assumes completes responsibilit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the utilization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and OS/2 are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ndows it is trademark of Microsoft Corpo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version of the program, and if God want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ing to be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should now by the preceding paragraphs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therefore you do not must pay nothing for him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many days in front to the monitor of my computer. And if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improving it, I go to use many days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ttably I can not give me the luxury of devoting much tim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ost of the fatal, must work. But I have the luck of wor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form (for my same) therefore I can accommo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s as more knows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 intend, it is that if likes you this software, se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to the author with what you create that is worth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limited to 450 records by file (those which I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ufficient for most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year of birth that accepts is 1900 and the last 2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until 32 characters for the names and 32 for the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version of this product, and I wait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the last. In the next versions I w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add on 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add an option of The Birthday from the last occupational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s for DO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sions in other languages (now are only available in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English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 and suggestions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version of the program, therefore it is prob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mistakes. In fact, I submitted it to numerous test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ich left thoroughly airy. Therefore I'm not sur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ugs. But no program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tects some problem, sends me as soon as possible a note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, E-MAIL or NetMail according to knows to you), det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he best the mistake and the conditions in which is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at is possible describe your equipment (processor,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isk space, video card, OS/2 version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if has suggestions to improve the product,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. It does not make lack that order a donation so that I wor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. Alone makes lack that seem me reasonable and could de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ion and gratefuln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devote this program to my mother and to my dad that sus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every day, and do not disturb too much when me softly work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of the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to my brother Guillermo by the idea. It was oc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m that it make this program, alone that was wanting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...  must follow waiting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to my brother Eduardo by obtaining me bibl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of the Presentation Manager, without the one which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ble to d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ince are I thank to my brother Ricardo, so that is no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alou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to Juan Jose Comellas by his initi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want to thank to IBM by accomplishing this wonderful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ontact to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me writing m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 Indart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mas del Mirador (17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-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del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Internet E-M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amilis@econ.uba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Net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901/113.3 for FidoN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:700/221 for EcoNet Sudameric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