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395555817"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649046208"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1927500244"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391912554"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