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398500114"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365100777"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574679408"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