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ҷ </w:t>
      </w:r>
      <w:r>
        <w:rPr/>
        <w:t>ַ ַ � ַ    �</w:t>
      </w:r>
      <w:r>
        <w:rPr/>
        <w:t xml:space="preserve">ҷ �� </w:t>
      </w:r>
      <w:r>
        <w:rPr/>
        <w:t>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Ƕ Ƕ ӷ � �     �к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 �� ӽ � ӽ    � � ��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EEWARE Menu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Menu is a DOS-based menu program that allows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on your computer with, at most, two keystrokes.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 of itself in memory when it runs a program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it's not being able to run even the most hug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BasicMenu includes it's own custom installati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to allow you to add or delete sub-menus, or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ub-menus. It also includes a fairly ext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hould answer most questions about it's operatio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you from becoming completely zombolized by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showing you the system date and time. (Just kidding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even has a built-in screen saver. Not that anybody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ch anymore, especially with EGA and VGA graphics cards: still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 like, so there it is. It's chintzy, certainly noth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bout, but it's there. I've arbitrarily set it to activate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no key is pressed for 90 seconds. Once it does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. Best of all, perhaps, BasicMenu is optimized for spee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other DOS menu programs that I've tried, it's FA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never used BasicMenu before,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the archive by typing INSTALL at the DOS prompt.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f you've already installed a previous version of Basic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(ONLY) into your BasicMe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rchived file (BMENU200.ZIP) in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f you've already been using an earlier version of Basic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at you DON'T copy any files with the extensions of 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over existing ones, or your earlier data will be lost! Onc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cluded files (noting the above exceptions if you'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 copied where you want, be sure you add that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or SET PATH) statement in your AUTOEXEC.BAT file (agai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already done so if you're already us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). If you don't know how to modify (or create)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consult your DOS manual. Then, re-boot your compu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DEL at the same time to do that. Now, you'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Just type BMENU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Menu requires that the BMENU.CFG file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oes the program itself. It also requires tha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exist the first time you run the program. One has been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ies" sub-menu that contains one DOS utility (CHKDSK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lmost any PC. Should you wish to delete this existing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o so, but create at least one sub-menu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program contained in it, first! If you don'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nstall BasicMenu.  On the other hand,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tilities sub-menu, anything you like. You might eve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CAUTION: Never, ever, attempt to manually edit your BME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*.MNU files that BasicMenu creates. Doing so will most like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ving to re-enter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add a program to a sub-menu in Basic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menu name for the program (thi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ike: doesn't matter if it's a leg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but you're limited to 18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drive where the program is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path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program's full filenam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ny command line switches you may nee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enter the data for a program into BasicMenu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 If you're informed that a filename doesn'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cause you chose the wrong drive, got the path wrong, or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ilename wrong. Read the on-screen prompts carefully!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a program's full filename or path, check it out in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nter the data into Bas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program from BasicMenu, simply go to whateve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cated on, and press the letter key (e.g. A - J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tter listed next to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on-line help file, hit "F1" from the Main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sub-menu, hit "F3" from the Main Menu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To add a new program TO a sub-menu, hit "F3" while that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sub-menu, hit "F4" from the Main Menu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To delete a program FROM a sub-menu, hit "F4" while that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Main Menu or any sub-menu, hit "F5". Whatev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at the time (Main or a sub) will be sorted alphabe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aved to disk. This is really handy if you're the type (like me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ings to look "in order" and you've added one or more sub-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ub-menus that just look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to DOS, hit "F2" from the Main Menu or any sub-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elled out, type EXIT and hit ENTER to return to Bas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 from a sub-menu, hit ESCape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completely, hit ESCape while the Main Menu is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hit "F1" from any menu screen. To shell to DOS, hit "F2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're wondering how BasicMenu works, and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ny part of itself resident in your computer's mem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program to run from a sub-menu, BasicMenu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own directory which contains the DOS information you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ed the program to the sub-menu, plus a few added ones (that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here - there have to be SOME secrets!). It then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batch file and exits completely from memory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your program, then runs Basic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otice, besides BMENU.CFG, at lea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veral other files in the directory where BasicMenu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ation file is one!) that have the extension ".MNU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hold the information about the sub-menu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, and any sub-menus which you have created. You shoul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in editing or changing any of these files. Basic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y changes necessary to them at the appropriat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ub-menu which you may delete entirely, BasicMen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rresponding ".MNU" file from your hard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will find BasicMenu to be as useful as I do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ll the "bells and whistles" of some menu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which means I don't expect you to pay anything for i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 of which you may want to be aware are that Bas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a maximum of 400 executable programs: that is, twenty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 programs apiece. If you have more DOS programs than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menu program for, then BasicMenu will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was written originally in Microsoft's QBasic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6.22, then modified using Microsoft's QuickBasic 4.5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PDQ Linking Library. It should run just fine on any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patible system, although I have no idea how the display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Menu v2.00 is provided as FREEWARE. That means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monetary payment for it. You (whether you ar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business, or a government entity) are automatica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version of BasicMenu on as many computers as you want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. If you do use it and like it (or even if you don't)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, but if that's too much trouble, don't sweat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however, legally entitled to reverse-engineer, decompil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program whatsoever. Please feel free to upload Bas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sites, bulletin boards, and so on, as much as you lik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remember that you are obligated to upload the entire arch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d it, including ALL the file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comments or questions regarding Basic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me, the author, by email at: &lt;schiele@inetdirect.net&gt;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on't) promise you that the program will work on any PC or cl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but if you're trying it out and have problem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right. After all, I wrote it, primarily, because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QuickBasic is a really decent programming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s, and I wanted to prove that a "serious"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at language that's truly useful to people.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nail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7 N. Pennsylva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note on support: BasicMenu is a DOS-based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probably also run under at least version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, I do not recommend this, nor do I make a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programs in any other multi-tasking environmen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DOS menu program is to make it simple to run DO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(as they're intended to run), NOT under some other OS or even a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s BasicMenu been tested in any networking environment whate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try to use it in that fashion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can run a program from BasicMenu, but the menu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back up after the program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The only thing that could cause this is that your Bas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n't in your PATH (or SET PATH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UTOEXEC.BAT file. Be sure to add it. Once you d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Why do I see a "Utilities" menu with "ChkDsk" on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just installed BasicMenu for the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We needed to have some kind of "default" menu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when BasicMenu comes up for the first time.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hosen because almost all versions of DO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've created at least one sub-menu of your ow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to delete the entire Utilities sub-men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Every time I create a new sub-menu, I se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thing!" listed. When I run it, I just end up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Again, it was necessary to have some kind of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sted in the creation of new sub-menu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added a program of your own to any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menu, you can delete the "Nothing!" program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ded to do anyth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When I run the Install program, it aborts and tell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't find my AUTOEXEC.BAT f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The Install program asks for your "boot drive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you want to install BasicMenu to.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rives can be different, the "boot drive"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your AUTOEXEC.BAT file in the root director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you enter th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The Install program aborts and tells me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installation director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One of two things is possible: either you've li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install to that already exist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, or else you entered an illega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programmed in this way to kee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installing BasicMenu on top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, thereby over-writing existing data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ready running an earlier version of Basic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 Installation program. Instead, j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MENU.EXE, BMENU.HLP, and BMENU.DOC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guarrantee that BasicMenu will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It works just fine on my system, but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 at all. As I've written it, I believe that it's reasonab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if it trashes your hard drive, I'm not responsible.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. In any case, I make absolutely no claims,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about BasicMenu's suitability, applic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hatsoever. I don't want to make any money folks: I ju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ftware. (Yeeecccchhh!) Every possible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sicMenu safe at the very least, but it's impossible for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o guess what everyone who gets a copy may try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we some special thanks here to Garry Spencer of Memphis, Tenne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embler language library which he generously provid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than Winer for his PDQ Linking Library, the reason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, went from being a slow, bulky, 120K program to a lightning-fast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. Nice going, guys, and if I could program on the sam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do, I'd really think I'd accomplish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Basic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DOS" and "MS-DOS 6.22" are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