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     The file Ichi.000 must reside in the default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The file Ichi.Mac is optional.  If no Ichi.Mac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, a set of default macros is supplied by 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efIchi.Mac on the diskette is a sample us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set up the macros exactly as the system initializ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named to Ichi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lt-H brings up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he Ichi Editor is a shareware product.  It is 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nd various other BBS's.  The version as current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dit a total file size of 70k.  Compiled with a differen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llocation, Ichi will permit editing a file as large as 360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