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 is proud to announce that your autho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 Babcock,  is now  a member 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What does  this mean to  you?  It 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to  a  code of  standards  for  program quality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and payment  policy,  and we  will not  release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 produced  by a  member 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 ASP wants to mak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 resolve a dispute  or problem with  an ASP 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 it.  If you  try a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t, you  are  expected to  register. 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 it,  some  specify  a   maximum  trial  perio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 stated below.  Shareware 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 (In both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ad  ones!)    The  main  difference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 author specifically grants the 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tribute the software,  either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group.    For  example,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Wssindex  must  accept the  following  disclaim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 of Wssindex are supplied 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disclaims  all  warranties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  without   limitation,    the   warrantie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for 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 damages, direct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 result from the  use of unregister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s of  Wssindex are  warranted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 as documented for  a period  of 90 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date  of  receipt.   The  media  on  which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or evaluation version  of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arranted to be readable for 30  days.  All othe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 relating  to  this   software,  whe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re  disclaimed.  Determination  of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software for  a particular purpose  is the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ility of the user.  In no event shall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"shareware  program" and  a  fully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version (but  with an  opening commercial 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at no charge to the user 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it  with your  friends,  but please  do not  give 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or  as  part   of  another  system.    The   es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 provide personal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quality software without high prices, and ye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 programmers to  continue to develop 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ssindex useful, and  if you continue to use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60 day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SS Division of DDC.  The registration fee to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 computer at any one time is $37.50 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ada,  $39.50 elsewhere.   ($35 is  the actu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the balance  is postage and handling.)  You 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 number of people and may be freely 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being  used  at  one location  while  it's being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users of  Wssindex  must register  and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ssindex within  60 days of first use 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 A  site license fee  schedule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Wssindex  for  any kind  of remun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 contact WSS Division of DDC at the address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nd you a copy of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pass  a copy  of Wssindex  along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 find that they  can use it.   All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ss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 Wssindex or  Wssindex/Extended, you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 guarantee that  software support will 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 90 days.  And  you are purchasing a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future releases.  (Wssindex  has been on the mark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)   With  a paid  registration, you  receive a 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"registration reminder screen",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 password  which will  disable this  screen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btained  through other  sources.  Registrant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grades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support, you may contact  us by mail, phone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bcock@cfa... goes to a server machine which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 current address.  Mail  I send out may  hav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83 phone number has an answering machine attached, the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oes not.    If you  leave  a telephone  mess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time zone you are calling from and w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ccep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included in the purchase pri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ccess to BBS for current, regis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damaged databases (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ever charged  a fee for answering questions 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 If a  software upgrade  is needed  to  solve a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will be provided for  free at least during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support  period.   Fixes  for minor  problems, 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fter 90 days, are subject to normal upgrade pr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ing is based  on how the version number 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hundredths digit  has changed, such as 5.10 to  5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 may be obtained for only a postage fee ($2.50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 $4.50 elsewhere).  If other digits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it indicates  that the release inclu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rather than  just  bug fixes.   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st is $5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