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132803393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2091898655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