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200462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8166308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