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7225369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7871050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