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574318647"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301032710"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207277981"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912820572"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918152152"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773772398"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