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869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69536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765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3754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