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61787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73913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66937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65954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