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4435109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1532677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877810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