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alette: palette set/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or get the current color palette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AC's. That should allow you to change all 16 color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display. A real necessity if you have a graysca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change all 256 palette entries, althoug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16. Just in case someone has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milar utilities around (like the ones in svgalib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little real use. But is was lying around somewhere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: version 1.5. (c) 1995,1996,1997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./setpalette [options]  color_index  &lt;R&gt; &lt;G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input palette values in hex instead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8  use 8-bit color definition (0..255) instead of 6-bit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load a standard VGA textmod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not necessarily the default system startup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`getpalette -s' to find out what palett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  do not tell kernel about color palet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post-1.3.2 kernel will then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ette when switching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'-' to us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put format = '&lt;index&gt;: &lt;R-value&gt; &lt;G-value&gt; &lt;B-value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 G, B : color intensity for Red, Green or Blue (0..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: version 1.4.9. (c) 1995,1996,1997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./getpalette [options] &lt;color_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output palette values in hex instead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8  use 8-bit color definition (0..255) instead of 6-bit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print the built-in standard VGA textmod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palette that will be programmed when running `setpalette 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'all' to show all 256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lear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(if you can call that a feature) is the possi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getpalette DIRECTLY as input of setpalette (with '-'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using 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new possibilities for power-users who want to use 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nd selectively change tex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redirect the output from getpalette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ually edit it, using it as new input for setpalett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custom colors when booting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no-op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palette all | setpalet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hange absolutely nothing (note the "should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sert any sort of fancy UNIX-style processing into that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