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Intro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Y A M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vision 1.07/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Introduction To 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Basic gam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How to define items with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The operation of gam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Summary of database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MA was inspired by the TinyMUD game system which had the virt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implicity, however a powerful game system ws desir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cessarily with complex user expandability, but with fu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ability from a databas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 is based upon ideas that have been used since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tt Adams (of AdventureLand fame), of using a microcod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aining all of the game defin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MA is designed to run under both BSD and SYSV environment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a telnet server version for use in internet typ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Basic Gam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MA is based around a database, which contains details o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s which make up the game 'world'. Items are divid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es, each designed to simulate one paticular sort of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ms simulate places a player can visit. These need not nec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ooms as such.. it could be part of a vast forest, deep in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or whatever else you want. Rooms have several uniqu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oom has a description which is intended to explain w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has exits which control where users may move arou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ld. Several control flags provide options to make room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things as darkness. Finally some control flags, and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vailable for whatever the game designer 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 simulate items that may be manipulated.</w:t>
        <w:tab/>
        <w:t>Objec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cessarily just things which can be picked up and carried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s like doors and puddles are often objects. Objects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que properties. The have size and weight which controls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fit into one another, and wether people can carry the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ess a notion of 'state', and a description for each state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oor might have states for being open, closed and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similar way to rooms objects have control flags which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to be set, and also user variables and control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s are used to simulate active items within the game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of the game will be players, as may many internally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creatures. Players are given several specific fie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which interact with the system. These ar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:</w:t>
        <w:tab/>
        <w:t>The room player or object containing thi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:</w:t>
        <w:tab/>
        <w:tab/>
        <w:t>This governs what degrees of invisibility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ibility:</w:t>
        <w:tab/>
        <w:t>A player is invisible to all players of level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ir visibility. This is useful for in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g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re:</w:t>
        <w:tab/>
        <w:tab/>
        <w:t>This is only a system field for historical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ngth:</w:t>
        <w:tab/>
        <w:t>A player is allowed to carry items of total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n times his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:</w:t>
        <w:tab/>
        <w:t>Messages to use when a player is present in a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rives in a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aves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Defining Item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looking at specific fields it is best too look at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atabase structure. You may find consulting the examp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ful in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base is a text file, which can be user edited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. It consists of 'Sections'. Each section is introdu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erated from the previous sections by an '@' symbol and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.</w:t>
        <w:tab/>
        <w:t>@GAMENAME,</w:t>
        <w:tab/>
        <w:t>defines the game name defin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der of the sections of the game is mandatory and ea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exist. The sections in order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GAMENAME:[gam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fines the name of the game. This field is only ever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 is running under RMOL Chat, in which case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room used by the server. It must always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ARCH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ction will allow players deemed to be 'Archwizards' 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lers to be locked onto specific user ids,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ments. This is not implem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ARC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ction defines the item names which are deemed to be archw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us have special powers. They are set up in the databas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by user flags to maximise security. Note that they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names but can be any ite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R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O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P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sections define any user bit flags added to the system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ooms objects and player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tal of of user+system ones for each of RFLAG,OFLAG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FLAG(also see below) is 16. Exceeding this gives an err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bit flags for an item are needed they can be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one of the user variables in the item to store several bit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done for players in the examp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s give names to numeric values. These values can the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user flags in the item definitions or anywhere in the tab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more easily readable code to be produced. All constant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 NAME=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VOC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of the game words are defined here. All verbs and pre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be defined in this table. Nouns are sometimes defin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will be added automatically for items, if the nou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exist. If you desire synonyms for nouns they must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ction declares all of the rooms used in the game,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them. In the example database this show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 facility called 'including' which for programm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in idea to C #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line starts '&lt;' the contents of the file whos name follows the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read until completion, then the next line of the old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ad and the old file resumed. The affect is thus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file mentioned was part 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hows a similar example. The player definitions detail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biles in the game, though not the user slots. The system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itself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 objects are defined in this section, in much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rooms and players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ction contains a list of all of the exits that conn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up the rooms. Each entry is written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</w:t>
        <w:tab/>
        <w:t>direction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