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525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213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380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051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