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663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251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900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715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