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192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149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421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541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