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06433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99810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44777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67653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