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086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566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948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764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