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0443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403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4701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2993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