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61527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0998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8237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03848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