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4763425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8082130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8282311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6488421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