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installation.doc   2.3.8   edited 2004-08-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stallati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installation.doc   2.3.8   edited 2004-08-05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is different for the different Qt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install-x11.html&gt;Qt/X11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install-win.html&gt;Qt/Window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install-qws.html&gt;Qt/Embedde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x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be root, depending on the permissions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hoose to install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pack the archive if you have not done so al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/usr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nzip qt-x11-&lt;i&gt;version&lt;/i&gt;.tar.gz</w:t>
        <w:tab/>
        <w:t>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 xf qt-x11-&lt;i&gt;version&lt;/i&gt;.tar</w:t>
        <w:tab/>
        <w:t>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the directory /usr/local/qt-&lt;i&gt;version&lt;/i&gt;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the ma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qt-&lt;i&gt;version&lt;/i&gt; to qt (or make a symlink)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 qt-&lt;i&gt;version&lt;/i&gt;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is file assumes that Qt is installed in /usr/local/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t some environment variables in the file .profile (or .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your shell) in your home directory. (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f it is not there alread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r&gt;&lt;td&gt;QTDIR</w:t>
        <w:tab/>
        <w:tab/>
        <w:t xml:space="preserve">   &lt;td&gt; wherever you installe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r&gt;&lt;td&gt;PATH</w:t>
        <w:tab/>
        <w:tab/>
        <w:t xml:space="preserve">   &lt;td&gt; to locate the moc program and other Q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tr&gt;&lt;td&gt;MANPATH </w:t>
        <w:tab/>
        <w:t xml:space="preserve">   &lt;td&gt; to access the Qt ma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r&gt;&lt;td&gt;LD_LIBRARY_PATH</w:t>
        <w:tab/>
        <w:t xml:space="preserve">   &lt;td&gt; for the shared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r&gt;&lt;td&gt;QT_FONTPATH</w:t>
        <w:tab/>
        <w:t xml:space="preserve">   &lt;td&gt; optional. A list of directories where Qt can find type1 or true type fo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print embed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.profile (if your shell is bash, ksh, zsh or sh)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DIR=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PATH=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 QTDIR PATH MANPATH 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.login (in case your shell is csh or tcsh),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QTDIR 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PATH 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MANPATH 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LD_LIBRARY_PATH 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some true type or type1 fonts installed in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places, you might want to set the QT_FONT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to point to these directories. This is not neede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onts are accessed through local font directories or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erver, as Qt will automatically scan the fontpa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ervers configuration file. All directories in the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ed to have a valid fonts.dir file, so Qt can map from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names to the corresponding embeddabl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done this, you will need to login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source the profile before continuing, so that at least $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.  The installation will give an error messag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nstall your license file.  For the free edition,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cense file.  For Professional and Enterprise editions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icense file as described in you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ep compiles the Qt library, and builds the exampl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utorial, and the tools (eg. the Design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onfigure the Qt library for your machin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support is turned off by default. Run ./configure 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list of configuration options. Read PLATFORM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supported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library and compile all examples and the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platform or compiler is not supported, read PORTING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ut you have problems, see &lt;a href=http://www.trolltech.com/platforms/&gt;http://www.trolltech.com/platforms/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n very few cases you may need to run /sbin/ldconfig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at this point if you are using 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 running the example programs, e.g. mess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't load library 'libqt.so.2'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need to put a reference to the qt libra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and run /sbin/ldconfig as roo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n't forget to set LD_LIBRARY_PATH as explained in 2)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online HTML documentation is installed in /usr/local/qt/doc/htm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page is /usr/local/qt/doc/html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 pages are installed in /usr/local/qt/doc/man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.  Qt is now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w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Windows distribution is distributed as a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uilt-in installer. Just follow the installation wi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, you may want to unpack alternative makefile se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ckaged in the &lt;tt&gt;mkfiles&lt;/tt&gt; directory - unpack them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 Qt directory, overwriting previous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