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Linux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 development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actually put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evice running Linux, you need to ensur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has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eld devices running Linux, such as the SL-5000D and the i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ther embedded Linux systems that have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ready have a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GA-compatible cards that are not VESA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there are permissions problems with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fb0 is not writeable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"smooth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"unsmooth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lib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lib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&lt;i&gt;renderer&lt;/i&gt; &lt;td&gt; &lt;b&gt;BDF&lt;/b&gt; or &lt;b&gt;F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elvetica BDF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 -- located in &lt;tt&gt;lib/font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features.html"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#general"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#static"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#alloc"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tati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qt/embedded/qpe.html"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Window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ster Proces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ust have a master process that handles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ntable region management.  Any process may be nomi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process by passing the -qws flag or constructing QAppli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QApplication::GuiServer&lt;/i&gt;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and client Qt/Embedded processes communicate via 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hared memory area that contains the reg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model minimises inter-process communication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work as possible in the client process.  For example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 widget region operations are performed by the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ommunication with the master proc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Window Managemen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rocess maintains the regions that each top-level widg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one of the following operations on a top-level widge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able regions of each top-level widget to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ve(), setGeometry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ise(), 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operations require one round-trip messag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Spontaneous expose events are also generated for an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ome part of their client area expos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widget regions are not maintained by the master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above operations on child widgets requires n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vice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rocess is responsible for reading device input and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to the active client.  Key events and mouse/point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QCop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rocess controls QCop message delivery.  When a clien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Cop &lt;i&gt;channel&lt;/i&gt;, the master process adds the client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ubscribed to &lt;i&gt;channel&lt;/i&gt;.  QCop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rocess which then forwards the messages to each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ning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ain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is essentially a wrapper around the &lt;i&gt;Gfx&lt;/i&gt;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fx class is a high-level painting abstraction.  Sub-classe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rawing functionality, in particular, QGfxRaster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n a raster device.  Hardware acceleration is usual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lassing QGfxRaster, implementing the accelerated fun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falling back to the QGfxRaster implementation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ients paint directly to the framebuffer.  The low-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QGfx) handles clipping against the top-level regions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.  No communication with the master process via the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