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615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992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62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919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117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320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835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014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094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759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967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314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724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