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00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07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22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676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855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63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79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67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763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3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89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74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04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246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08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