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874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989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889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862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445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341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435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36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913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587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41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78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165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782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199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