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749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569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053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732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916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98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799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119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947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621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742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50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389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727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293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152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985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