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99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11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683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43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97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789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14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51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136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91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734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09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226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850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378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