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95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802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799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528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782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07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209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378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762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185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53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636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706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