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2051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01086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57159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15103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53068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91533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72644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43514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81675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99651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38413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02505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689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