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914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180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0148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99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279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4186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926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89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487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992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3815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112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717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467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116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