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384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520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573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589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379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218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577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492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271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950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42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250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752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