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56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007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042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26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828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560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213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138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260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41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06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42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036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290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22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487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