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251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421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082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394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71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377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670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615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32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223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603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702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143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729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463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973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220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