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5886026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8655059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3902047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1200751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8537564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