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goal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ode corresponding to the top of stack of the proof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Many unfinished proofs may exist concurre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ent_goal} returns the top goal of the proof nam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{current_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urrent_goal} fails when its argument does not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remove_proof, show all_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_subgoals, show_tac, show_the_tactic, subgoal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