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dus Ponens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whose antece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 of the secon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TAUT `p ==&gt; p \/ 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ASSUME `p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p ==&gt; p \/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p |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P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|- p \/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, MATCH_MP_TAC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