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*text:1500 2121*\\*zoom:-2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24:style=Bold*\\*color:red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riched text files as input of X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18*\\*color:black*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int is now capable of reading text files in UTF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an specif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text:1500 2121*\\\\*zoom:-2*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efault size is 1536x2172, and zoom equa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 \\ is used as an escape charact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must be given between \\* ... *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backslash printed, one must use tw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s, i.e.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\\ terminating a line can be used to prevent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24:style=Bold*\\*color:red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18*\\*color:black*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font:Comic SANS MS-14:style=bold*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Comic SANS MS-14:style=bold*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riting in font Comic SANS MS (size 14,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18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color:green*\\\*color:green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riting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color#7801bc:*\\\*color:#7801bc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riting in RGB color #780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rotation:-1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otation:-10*\write text rotated by -10 degrees in absolu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\*rotation: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otation:0*\\*color:blue*\\\*+rotation:-5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otation:-15*\add -5 degrees to previous rotation angle\*rotation: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+sy:12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+sy:5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dilation:1.7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dilation:1.7*\write characters with vertical dilation factor 1.7\*dilation:1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inclination:-0.3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inclination:-0.3*\write characters with inclination -0.3\*inclination: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linespacing:2.2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linespacing:2.2*\use linespacing equal to 2.2 normal inter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*linespacing:1*\\*color:blue*\\\*x:400*\\\*color:black*\\*x:40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ext to absolute x value equal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+x:5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portion of text) \*+x:5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ext to relative +x value equa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+y:1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portion of text) \*+y:1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ext to relative +y value equal to 10\*+sy:20*\\*+sx:3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+sx:3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sition of carriage return 'start x' by relative +sx equal to 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x:20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sx:20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sition of carriage return 'start x' to absolute value sx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