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xml-sax-features-walkthrough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features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Using SAX2 features with the Qt 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you are familiar with \link xml.html#name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s \endlink in XML and the concept of a \link xml.html#sax2 SAX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eatures of SAX2 readers are new to you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the feature section \endlink of the SAX2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vice to the Qt XML classes it is advisable to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iny SAX2 parser walkthrough \endlin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covers two topics: First of all it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AX2 features and secondly how to integrate the Qt XML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Qt GUI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application allows you to compare the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the two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e http://xml.org/sax/features/namespaces ar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it shows tree views of the read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the qualified names of elements and attributes and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etting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main program of the application. First the 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we include all the classes we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ab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structureparser.h structureparser.h \endlink contains the API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parser that we implement in \link #structureparser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parser.cpp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e then create a Qt application object and hand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runs the program with on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we process this file, otherwise we use the \e fnord.xm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directory for demonstratio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QXmlInput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\e xmlFile as the XML Input Sour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instantiate a \e reader object. Later we will manipulate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influence how the XML data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hink about presenting the output: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Qt SAX2 document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alid combinations of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 http://xml.org/sax/features/namespaces: TRUE/TRUE, TRUE/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/TRUE. To show the relevant output side by side of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them with three labels makes up for a grid layou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columns (and thus two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natural way of presenting XML elements is in a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use a listview. Its name \e nameSpace indicat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used to present the combination of 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xml.org/sax/features/namespaces being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ALSE -- the default configuration of a \l 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first grid entry the \e nameSpace list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upper left corner of the virtual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handler that deals with the XML data rea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vided handler class \l QXmlDefaultHandler simply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 from th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't use it right away. Instead we have to subclas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\link  #structureparser.cpp StructureParser \endlink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andler serves as content handler for the rea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plicity reasons we don't register e.g. an error handler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will not complain about for example missing closing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sed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parse the document with the  reader's default feat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_namespace_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prepare for the parsing of the same XML input sour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ader settings. The output will b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\l QListView, \e namespacePrefix. As it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\e container grid it will appea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gri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sk the \e handler to present the data in the \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modify the behaviour of the \e reader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rom the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E. The \e http://xml.org/sax/features/namespace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ts default setting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reset the input source to make the new parsing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ocu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we parse the XML file a second time with the changed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TRUE/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prepare and use the upper right listview to show the read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setting \e http://xml.org/sax/features/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nd \e http://xml.org/sax/features/namespace-prefixe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amespace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ow of the \e container grid is filled with thre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reader settings that belong to the abov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.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dure as with every Qt GUI program: the grid serv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dget of our application and is shown. After that w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's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h"&gt;The handler API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have a brief look at the API of our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rive it from the \l QXmlDefaultHandler cla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s a handler that simply does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for us to implement only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 fact need. In our case this is the constru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\l QListView a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execute at the occurrence of element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herited from \l QXmlContentHandler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run when an end ta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implement so far is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we have a function that selects a 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we write a SAX2 parse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bject model to keep all element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. To display the elements and attributes in a tre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e must however keep track of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n't been closed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we use a LIFO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stItems. An element will be added to the st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tart tag appears and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s end tag is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is we define a member variab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used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cpp"&gt;The handler itself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 defined the API we have to impl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quotefile xml/tagreader-with-features/structureparser.cp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have the constructor that takes a listview po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do here is to prepare the argument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age. This we do with the \link #setListView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stView() \endlin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name="setListView()"&gt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store the argumen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elements to be listed as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-- and not for example sorted alphabetically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switch off sort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view now consists of two columns: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or attribute's qualified names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pace URIs. Columns are added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tit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deal with XML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come across the start tag of an element the handl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k. Although \e startElement is called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e keep track of only three: the namespace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, its qualified name and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lement has no namespace assigned or if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 reader don't provide the hand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 at all \e namespaceURI contain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on't assign a variable to the second argu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imply not interested in the local name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element occurs we want to show it in th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define a \l QListViewI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lement \e stack isn't empty the curre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ild of the topmost (last unclosed) element on the stack.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\l QListViewItem as a child of QPtrStack::stack.top(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lement's qualified name in the first column and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 (or nothing) in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stViewItem is usally inserted as the first child. This mean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the elements in reverse order. So we first search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the QPtrStack::stack.top() element and insert i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alid XML document this applies to all elemen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we have to handle separately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to go onto the \l QListViewIte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stview item is therefore a direct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able list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put the element's listview item on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QListView presents all of its node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then click on the \e + icon to see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wever want to see the entire element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when we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open each listview it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ttributes.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we do if an element has attribu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m we create a new listview item to present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d name and the relevant namespace URI (or noth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\e attribute is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\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reader from throwing an error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when we successfully deal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star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ck.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come across an element's closing ta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ove its listview item from the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have children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