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\endlink - run and tes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keqpf.html makeqpf\endlink - create pre-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ic.html 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Qt configuration tool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