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106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010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414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931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20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341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497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092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462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8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77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03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461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110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71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970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336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