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9893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62425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05697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92298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41254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8821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45916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58215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33702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3689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25921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33428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07698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58412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12845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2356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56008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