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73334692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80523265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