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7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49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9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40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423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132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839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860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51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7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9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007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45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