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73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012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507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34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38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179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34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729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495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17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769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788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578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186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092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