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062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194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578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90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057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696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119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18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703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916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212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282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942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