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6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51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96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867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8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26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43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1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20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0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670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700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40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6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67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