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8309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1769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6131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143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