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3852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1155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35308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979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