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4270429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4578356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232803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318525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