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78817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00806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