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001356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808571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426651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749300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