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ALL_NEIGH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x e. (&amp; 0) &lt; e ==&gt; neigh(mtop m)(B m(x,e)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