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INV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d. d hrat_lt hrat_1 /\ (!x. cut X x ==&gt; (w hrat_mul x) hrat_lt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