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f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fl l x = (?y. l(x,y) \/ l(y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