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37601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97138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94037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393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