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39583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59816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3710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07713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