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5088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2169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42164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39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