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148521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75110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98089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8966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